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4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莱阳市公立医院公开招聘工作人员笔试报名入口链接</w:t>
      </w:r>
    </w:p>
    <w:p>
      <w:pPr>
        <w:pStyle w:val="Normal"/>
        <w:spacing w:lineRule="exact" w:line="584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笔试报名入口链接：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0"/>
            <w:szCs w:val="30"/>
          </w:rPr>
          <w:t>http://qzpta6.chinasyks.org.cn/New_ytlaiyangws/ly.html</w:t>
        </w:r>
      </w:hyperlink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4"/>
        <w:ind w:left="640" w:hanging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zpta6.chinasyks.org.cn/New_ytlaiyangws/ly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</cp:lastModifiedBy>
  <dcterms:modified xsi:type="dcterms:W3CDTF">2019-06-14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