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zh-CN"/>
        </w:rPr>
        <w:t>三明市高校毕业生服务社区计划报名登记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434"/>
        <w:gridCol w:w="812"/>
        <w:gridCol w:w="1100"/>
        <w:gridCol w:w="683"/>
        <w:gridCol w:w="55"/>
        <w:gridCol w:w="985"/>
        <w:gridCol w:w="1719"/>
      </w:tblGrid>
      <w:tr>
        <w:trPr>
          <w:trHeight w:val="68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   名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性   别</w:t>
            </w:r>
          </w:p>
        </w:tc>
        <w:tc>
          <w:tcPr>
            <w:tcW w:w="17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民    族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出生年月</w:t>
            </w:r>
          </w:p>
        </w:tc>
        <w:tc>
          <w:tcPr>
            <w:tcW w:w="17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生源地</w:t>
            </w:r>
          </w:p>
        </w:tc>
        <w:tc>
          <w:tcPr>
            <w:tcW w:w="17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603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入大学前户口所在县（市、区）、乡镇（街道）、村（社区）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身份证号码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大学毕业院校</w:t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学  历</w:t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学  位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往届毕业生现个人档案在何处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志愿服务社区</w:t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8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是否愿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服从调剂</w:t>
            </w:r>
          </w:p>
        </w:tc>
        <w:tc>
          <w:tcPr>
            <w:tcW w:w="2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现家庭详细地址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家庭通讯方式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本人电子信箱</w:t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本人手机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健康状况</w:t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既往病史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特    长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1706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firstLine="1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（进入高校后）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015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140" w:right="0" w:hanging="1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社会实践活动经历（进入高校后）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大学期间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奖励和处分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332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本人承诺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以上填写内容全部属实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报名者签字：        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                                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    月    日</w:t>
            </w:r>
          </w:p>
        </w:tc>
      </w:tr>
      <w:tr>
        <w:trPr>
          <w:trHeight w:val="2166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应届毕业生所在院（系）党组织意见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firstLine="37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firstLine="50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    月   日</w:t>
            </w:r>
          </w:p>
        </w:tc>
      </w:tr>
      <w:tr>
        <w:trPr>
          <w:trHeight w:val="2289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应届毕业生所在院（系）高校就业办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意    见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firstLine="37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                                  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    月   日</w:t>
            </w:r>
          </w:p>
        </w:tc>
      </w:tr>
      <w:tr>
        <w:trPr>
          <w:trHeight w:val="1887" w:hRule="atLeast"/>
        </w:trPr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备   注</w:t>
            </w:r>
          </w:p>
        </w:tc>
        <w:tc>
          <w:tcPr>
            <w:tcW w:w="67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08T02:4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