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40"/>
        <w:gridCol w:w="1080"/>
        <w:gridCol w:w="137"/>
        <w:gridCol w:w="563"/>
        <w:gridCol w:w="1080"/>
        <w:gridCol w:w="620"/>
        <w:gridCol w:w="147"/>
        <w:gridCol w:w="3827"/>
        <w:gridCol w:w="206"/>
        <w:gridCol w:w="1637"/>
        <w:gridCol w:w="143"/>
        <w:gridCol w:w="2408"/>
        <w:gridCol w:w="352"/>
        <w:gridCol w:w="357"/>
      </w:tblGrid>
      <w:tr>
        <w:trPr>
          <w:trHeight w:val="66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1: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8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14317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b/>
                <w:bCs/>
                <w:color w:val="000000"/>
                <w:kern w:val="0"/>
                <w:sz w:val="32"/>
                <w:szCs w:val="32"/>
              </w:rPr>
              <w:t>临邑第一中学</w:t>
            </w:r>
            <w:r>
              <w:rPr>
                <w:rFonts w:eastAsia="方正小标宋简体;Arial Unicode MS" w:cs="宋体;SimSun" w:ascii="方正小标宋简体;Arial Unicode MS" w:hAnsi="方正小标宋简体;Arial Unicode MS"/>
                <w:b/>
                <w:bCs/>
                <w:color w:val="000000"/>
                <w:kern w:val="0"/>
                <w:sz w:val="32"/>
                <w:szCs w:val="32"/>
              </w:rPr>
              <w:t>2019</w:t>
            </w:r>
            <w:r>
              <w:rPr>
                <w:rFonts w:ascii="方正小标宋简体;Arial Unicode MS" w:hAnsi="方正小标宋简体;Arial Unicode MS" w:cs="宋体;SimSun" w:eastAsia="方正小标宋简体;Arial Unicode MS"/>
                <w:b/>
                <w:bCs/>
                <w:color w:val="000000"/>
                <w:kern w:val="0"/>
                <w:sz w:val="32"/>
                <w:szCs w:val="32"/>
              </w:rPr>
              <w:t>年公开招聘教师岗位计划表</w:t>
            </w:r>
          </w:p>
        </w:tc>
      </w:tr>
      <w:tr>
        <w:trPr>
          <w:trHeight w:val="10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招聘主管部门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招聘学校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招聘计划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招聘岗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位名称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报考资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8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0"/>
                <w:szCs w:val="20"/>
              </w:rPr>
              <w:t>临邑县教体局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0"/>
                <w:szCs w:val="20"/>
              </w:rPr>
              <w:t>临邑第一中学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0"/>
                <w:szCs w:val="20"/>
              </w:rPr>
              <w:t>高中语文教师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0"/>
                <w:szCs w:val="20"/>
              </w:rPr>
              <w:t>国家计划内统招全日制本科及以上学历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0"/>
                <w:szCs w:val="20"/>
              </w:rPr>
              <w:t>语文学科高中教师资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0"/>
                <w:szCs w:val="20"/>
              </w:rPr>
              <w:t>临邑县教体局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0"/>
                <w:szCs w:val="20"/>
              </w:rPr>
              <w:t>临邑第一中学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0"/>
                <w:szCs w:val="20"/>
              </w:rPr>
              <w:t>高中数学教师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0"/>
                <w:szCs w:val="20"/>
              </w:rPr>
              <w:t>国家计划内统招全日制本科及以上学历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0"/>
                <w:szCs w:val="20"/>
              </w:rPr>
              <w:t>数学学科高中教师资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3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临邑县教体局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临邑第一中学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高中英语教师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  <w:t>0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0"/>
                <w:szCs w:val="20"/>
              </w:rPr>
              <w:t>国家计划内统招全日制本科及以上学历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英语学科高中教师资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临邑县教体局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0"/>
                <w:szCs w:val="20"/>
              </w:rPr>
              <w:t>临邑第一中学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高中生物教师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  <w:t>0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0"/>
                <w:szCs w:val="20"/>
              </w:rPr>
              <w:t>国家计划内统招全日制本科及以上学历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生物学科高中教师资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临邑县教体局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0"/>
                <w:szCs w:val="20"/>
              </w:rPr>
              <w:t>临邑第一中学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高中政治教师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  <w:t>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0"/>
                <w:szCs w:val="20"/>
              </w:rPr>
              <w:t>国家计划内统招全日制本科及以上学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政治学科高中教师资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临邑县教体局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0"/>
                <w:szCs w:val="20"/>
              </w:rPr>
              <w:t>临邑第一中学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高中历史教师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  <w:t>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0"/>
                <w:szCs w:val="20"/>
              </w:rPr>
              <w:t>国家计划内统招全日制本科及以上学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历史学科高中教师资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临邑县教体局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0"/>
                <w:szCs w:val="20"/>
              </w:rPr>
              <w:t>临邑第一中学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高中地理教师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  <w:t>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0"/>
                <w:szCs w:val="20"/>
              </w:rPr>
              <w:t>国家计划内统招全日制本科及以上学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地理学科高中教师资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临邑县教体局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0"/>
                <w:szCs w:val="20"/>
              </w:rPr>
              <w:t>临邑第一中学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高中化学教师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  <w:t>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0"/>
                <w:szCs w:val="20"/>
              </w:rPr>
              <w:t>国家计划内统招全日制本科及以上学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化学学科高中教师资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临邑县教体局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0"/>
                <w:szCs w:val="20"/>
              </w:rPr>
              <w:t>临邑第一中学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高中物理教师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  <w:t>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0"/>
                <w:szCs w:val="20"/>
              </w:rPr>
              <w:t>国家计划内统招全日制本科及以上学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物理学科高中教师资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临邑县教体局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0"/>
                <w:szCs w:val="20"/>
              </w:rPr>
              <w:t>临邑第一中学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高中俄语教师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0"/>
                <w:szCs w:val="20"/>
              </w:rPr>
              <w:t>国家计划内统招全日制本科及以上学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俄语学科高中教师资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合计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32:00Z</dcterms:created>
  <dc:creator>PC</dc:creator>
  <dc:description/>
  <dc:language>en-US</dc:language>
  <cp:lastModifiedBy>PC</cp:lastModifiedBy>
  <dcterms:modified xsi:type="dcterms:W3CDTF">2019-04-01T06:37:00Z</dcterms:modified>
  <cp:revision>1</cp:revision>
  <dc:subject/>
  <dc:title/>
</cp:coreProperties>
</file>