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应聘单位名称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                      ，身份证号：                                   ，参加淄博市周村区教体系统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高层次紧缺专技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user1</cp:lastModifiedBy>
  <cp:lastPrinted>2019-02-27T11:02:00Z</cp:lastPrinted>
  <dcterms:modified xsi:type="dcterms:W3CDTF">2019-03-12T10:31:2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