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28"/>
          <w:szCs w:val="28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val="en-US" w:eastAsia="zh-CN"/>
        </w:rPr>
        <w:t>淄博市周村区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教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eastAsia="zh-CN"/>
        </w:rPr>
        <w:t>体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系统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年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eastAsia="zh-CN"/>
        </w:rPr>
        <w:t>高层次紧缺专技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人才自荐书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1292"/>
        <w:gridCol w:w="900"/>
        <w:gridCol w:w="900"/>
        <w:gridCol w:w="1080"/>
        <w:gridCol w:w="1189"/>
        <w:gridCol w:w="1980"/>
      </w:tblGrid>
      <w:tr>
        <w:trPr>
          <w:trHeight w:val="60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面电子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岗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代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及研究方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研究生段本人所获奖励名称及详细情况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需要说明的内 容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5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我推荐材料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18" w:right="-512" w:firstLine="65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备注：本表必须由本人如实填写，若提供的有关信息、证件不真实，由此产生的一切后果由考生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5:00Z</dcterms:created>
  <dc:creator>匿名用户</dc:creator>
  <dc:description/>
  <dc:language>en-US</dc:language>
  <cp:lastModifiedBy>user1</cp:lastModifiedBy>
  <cp:lastPrinted>2013-12-04T14:33:00Z</cp:lastPrinted>
  <dcterms:modified xsi:type="dcterms:W3CDTF">2019-03-09T02:55:40Z</dcterms:modified>
  <cp:revision>8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