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62695" cy="4728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21T03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