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1</w:t>
      </w:r>
    </w:p>
    <w:p>
      <w:pPr>
        <w:pStyle w:val="Normal"/>
        <w:spacing w:before="0" w:after="144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/>
          <w:sz w:val="44"/>
          <w:szCs w:val="44"/>
        </w:rPr>
        <w:t>南充市顺庆区区情简介</w:t>
      </w:r>
    </w:p>
    <w:p>
      <w:pPr>
        <w:pStyle w:val="Normal"/>
        <w:ind w:firstLine="675"/>
        <w:rPr/>
      </w:pP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南充市顺庆区位于川东北，嘉陵江中游西岸，全区幅员面积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555.5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平方公里，其中城市面积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73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平方公里，下辖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18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个乡镇，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11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个街道办事处，常住人口为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71.2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万人。顺庆是四川省历史文化名城，从西汉初建县已有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2200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多年历史，是《三国志》作者陈寿、民盟创始人张澜和罗瑞卿大将的故乡，境内风景名胜和古迹有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余处。顺庆是川东北科教文卫中心，区内有南充中心医院、川北医学院附属医院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家三甲医院、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家三乙医院和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家二甲医院。有西南石油大学、西华师范大学、川北医学院等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5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所高校、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16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所中专院校以及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176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所中、小学校，大中专院校和科技人员拥有量仅次于成都。顺庆是川东北枢纽重镇，成南高速、渝南高速、南广高速、广南高速等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条高速干线交错，达成铁路、兰渝铁路过境停靠，与成渝构成独特的“两小时经济圈”。顺庆是川东北经济发展高地，区域经济综合实力位居全省第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14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位、丘陵地区第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位，川东北第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位。</w:t>
      </w:r>
    </w:p>
    <w:sectPr>
      <w:footerReference w:type="default" r:id="rId2"/>
      <w:type w:val="nextPage"/>
      <w:pgSz w:w="11850" w:h="16783"/>
      <w:pgMar w:left="1587" w:right="1474" w:gutter="0" w:header="0" w:top="2098" w:footer="1559" w:bottom="1984"/>
      <w:pgNumType w:fmt="decimal"/>
      <w:formProt w:val="false"/>
      <w:textDirection w:val="lrTb"/>
      <w:docGrid w:type="linesAndChars" w:linePitch="57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9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01">
    <w:name w:val="font101"/>
    <w:basedOn w:val="Style14"/>
    <w:qFormat/>
    <w:rPr>
      <w:rFonts w:ascii="方正黑体简体;Arial Unicode MS" w:hAnsi="方正黑体简体;Arial Unicode MS" w:eastAsia="方正黑体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3">
    <w:name w:val="font13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121">
    <w:name w:val="font12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1">
    <w:name w:val="font111"/>
    <w:basedOn w:val="Style14"/>
    <w:qFormat/>
    <w:rPr>
      <w:rFonts w:ascii="方正仿宋简体;Arial Unicode MS" w:hAnsi="方正仿宋简体;Arial Unicode MS" w:eastAsia="方正仿宋简体;Arial Unicode MS"/>
      <w:b/>
      <w:bCs/>
      <w:i w:val="false"/>
      <w:iCs w:val="false"/>
      <w:strike w:val="false"/>
      <w:dstrike w:val="false"/>
      <w:color w:val="33333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47:00Z</dcterms:created>
  <dc:creator>杨波</dc:creator>
  <dc:description/>
  <cp:keywords/>
  <dc:language>en-US</dc:language>
  <cp:lastModifiedBy>scott</cp:lastModifiedBy>
  <cp:lastPrinted>2019-03-08T11:59:00Z</cp:lastPrinted>
  <dcterms:modified xsi:type="dcterms:W3CDTF">2019-03-14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