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附件</w:t>
      </w:r>
      <w:r>
        <w:rPr>
          <w:rFonts w:eastAsia="黑体" w:ascii="黑体" w:hAnsi="黑体"/>
          <w:kern w:val="0"/>
          <w:sz w:val="32"/>
          <w:szCs w:val="32"/>
        </w:rPr>
        <w:t>1</w:t>
      </w:r>
    </w:p>
    <w:p>
      <w:pPr>
        <w:pStyle w:val="Normal"/>
        <w:spacing w:lineRule="exact" w:line="48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临沂市教育局直属学校引进优秀毕业生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计划表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540"/>
        <w:gridCol w:w="718"/>
        <w:gridCol w:w="3459"/>
        <w:gridCol w:w="1180"/>
        <w:gridCol w:w="1714"/>
      </w:tblGrid>
      <w:tr>
        <w:trPr>
          <w:trHeight w:val="6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校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引进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人数</w:t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引进学科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学位要求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其它要求</w:t>
            </w:r>
          </w:p>
        </w:tc>
      </w:tr>
      <w:tr>
        <w:trPr>
          <w:trHeight w:val="107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沂一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语文、数学、英语、物理、化学、生物、政治、历史、地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科及以上、学士及以上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聘用在本单位最低服务年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年 </w:t>
            </w:r>
          </w:p>
        </w:tc>
      </w:tr>
      <w:tr>
        <w:trPr>
          <w:trHeight w:val="107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沂二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语文、数学、英语、历史、生物、地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科及以上、学士及以上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聘用在本单位最低服务年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年 </w:t>
            </w:r>
          </w:p>
        </w:tc>
      </w:tr>
      <w:tr>
        <w:trPr>
          <w:trHeight w:val="107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沂实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语文、数学、英语、化学、历史、地理、信息技术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科及以上、学士及以上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聘用在本单位最低服务年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年 </w:t>
            </w:r>
          </w:p>
        </w:tc>
      </w:tr>
      <w:tr>
        <w:trPr>
          <w:trHeight w:val="107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沂第三十九中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语文、数学、英语、政治、地理、生物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科及以上、学士及以上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聘用在本单位最低服务年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年 </w:t>
            </w:r>
          </w:p>
        </w:tc>
      </w:tr>
      <w:tr>
        <w:trPr>
          <w:trHeight w:val="107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沂沂州实验学校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语文、数学、英语、物理、化学、生物、政治、历史、地理、音乐、体育、美术、信息技术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科及以上、学士及以上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聘用在本单位最低服务年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年 </w:t>
            </w:r>
          </w:p>
        </w:tc>
      </w:tr>
      <w:tr>
        <w:trPr>
          <w:trHeight w:val="107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沂第三十五中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语文、数学、英语、地理、生物、历史、体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科及以上、学士及以上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聘用在本单位最低服务年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年 </w:t>
            </w:r>
          </w:p>
        </w:tc>
      </w:tr>
      <w:tr>
        <w:trPr>
          <w:trHeight w:val="107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沂杏园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小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英语、音乐、体育、美术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科及以上、学士及以上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聘用在本单位最低服务年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年 </w:t>
            </w:r>
          </w:p>
        </w:tc>
      </w:tr>
      <w:tr>
        <w:trPr>
          <w:trHeight w:val="107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临沂育成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小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语文、数学、英语、体育、美术（书法方向）、科学、信息技术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科及以上、学士及以上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聘用在本单位最低服务年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年 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3Char">
    <w:name w:val="_Style 3 Char"/>
    <w:basedOn w:val="Style17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43:00Z</dcterms:created>
  <dc:creator>微软用户</dc:creator>
  <dc:description/>
  <dc:language>en-US</dc:language>
  <cp:lastModifiedBy>一中郭涛</cp:lastModifiedBy>
  <cp:lastPrinted>2019-02-27T09:37:00Z</cp:lastPrinted>
  <dcterms:modified xsi:type="dcterms:W3CDTF">2019-02-28T06:43:17Z</dcterms:modified>
  <cp:revision>2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