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spacing w:lineRule="exact" w:line="48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480"/>
        <w:ind w:firstLine="72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临沂市教育局直属学校引进优秀毕业生行程安排</w:t>
      </w:r>
    </w:p>
    <w:tbl>
      <w:tblPr>
        <w:tblW w:w="87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85"/>
        <w:gridCol w:w="1900"/>
        <w:gridCol w:w="1740"/>
        <w:gridCol w:w="2140"/>
      </w:tblGrid>
      <w:tr>
        <w:trPr>
          <w:trHeight w:val="8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引进工作组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所赴高校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现场报名时间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临沂一中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临沂实验中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联系电话：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13583901989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506991107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陕西师范大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下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4:00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临沂一中和临沂实验中学引进岗位的，请到上述四所高校进行现场报名。</w:t>
            </w:r>
          </w:p>
        </w:tc>
      </w:tr>
      <w:tr>
        <w:trPr>
          <w:trHeight w:val="85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西南大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3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下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4:00</w:t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湖南师范大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8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下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4:00</w:t>
            </w:r>
            <w:r>
              <w:rPr>
                <w:rFonts w:ascii="仿宋_GB2312;仿宋" w:hAnsi="仿宋_GB2312;仿宋" w:cs="仿宋_GB2312;仿宋" w:eastAsia="仿宋_GB2312;仿宋"/>
                <w:color w:val="030303"/>
                <w:sz w:val="24"/>
                <w:shd w:fill="FFFFFF" w:val="clear"/>
              </w:rPr>
              <w:t>　</w:t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华中师范大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3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11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下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4:00</w:t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临沂二中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临沂沂州实验学校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临沂杏园小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联系电话：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3515393555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3793923001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395490628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华南师范大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3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4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上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9:00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名临沂二中、临沂沂州实验学校和临沂杏园小学引进岗位的，请到上述三所高校进行现场报名。</w:t>
            </w:r>
          </w:p>
        </w:tc>
      </w:tr>
      <w:tr>
        <w:trPr>
          <w:trHeight w:val="85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华东师范大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6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上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9:00</w:t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南京师范大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8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上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9:00</w:t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临沂第三十九中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临沂第三十五中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临沂育成小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联系电话：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3355000123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3508998241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13884889876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首都师范大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4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上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9:00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名临沂第三十九中、临沂第三十五中和临沂育成小学引进岗位的，请到上述三所高校进行现场报名。</w:t>
            </w:r>
          </w:p>
        </w:tc>
      </w:tr>
      <w:tr>
        <w:trPr>
          <w:trHeight w:val="85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北京师范大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上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9:00</w:t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东北师范大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上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9:00</w:t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备注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现场报名时间、地点以学校公告为准，具体事项请与工作组联系。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每名报名学生只有一次面试资格，重复参加的取消成绩以及拟引进资格</w:t>
      </w:r>
    </w:p>
    <w:p>
      <w:pPr>
        <w:pStyle w:val="Normal"/>
        <w:spacing w:lineRule="exact" w:line="4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3Char">
    <w:name w:val="_Style 3 Char"/>
    <w:basedOn w:val="Style15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43:00Z</dcterms:created>
  <dc:creator>微软用户</dc:creator>
  <dc:description/>
  <dc:language>en-US</dc:language>
  <cp:lastModifiedBy>一中郭涛</cp:lastModifiedBy>
  <cp:lastPrinted>2019-02-26T15:21:00Z</cp:lastPrinted>
  <dcterms:modified xsi:type="dcterms:W3CDTF">2019-02-28T06:42:47Z</dcterms:modified>
  <cp:revision>2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