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  <w:lang w:val="en-US" w:eastAsia="zh-CN"/>
        </w:rPr>
        <w:t>教育部直属师范类高等院校名单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1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北京师范大学 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2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华东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3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东北师范大学 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4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华中师范大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44"/>
          <w:szCs w:val="44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5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陕西师范大学 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6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西南大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  <w:lang w:val="en-US" w:eastAsia="zh-CN"/>
        </w:rPr>
        <w:t>各省属重点（建设）师范类高等院校名单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1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首都师范大学 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2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重庆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3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河北师范大学 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4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山西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5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辽宁师范大学 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6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沈阳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7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上海师范大学 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8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吉林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9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江苏师范大学 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10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南京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11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浙江师范大学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12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杭州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13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安徽师范大学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14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淮北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15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福建师范大学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16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闽南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17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江西师范大学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18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山东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19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河南师范大学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20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天津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21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湖南师范大学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22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四川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23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海南师范大学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24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贵州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25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云南师范大学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26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华南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27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西北师范大学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28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青海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29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哈尔滨师范大学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30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内蒙古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31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 xml:space="preserve">、广西师范大学       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32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宁夏师范大学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sz w:val="36"/>
          <w:szCs w:val="36"/>
          <w:lang w:val="en-US" w:eastAsia="zh-CN"/>
        </w:rPr>
        <w:t>33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、新疆师范大学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b w:val="false"/>
        <w:b w:val="false"/>
        <w:bCs w:val="false"/>
        <w:sz w:val="24"/>
        <w:szCs w:val="24"/>
        <w:lang w:val="en-US" w:eastAsia="zh-CN"/>
      </w:rPr>
    </w:pPr>
    <w:r>
      <w:rPr>
        <w:rFonts w:ascii="宋体" w:hAnsi="宋体" w:cs="宋体"/>
        <w:b w:val="false"/>
        <w:bCs w:val="false"/>
        <w:sz w:val="24"/>
        <w:szCs w:val="24"/>
        <w:lang w:val="en-US" w:eastAsia="zh-CN"/>
      </w:rPr>
      <w:t>附件</w:t>
    </w:r>
    <w:r>
      <w:rPr>
        <w:rFonts w:eastAsia="宋体" w:cs="宋体" w:ascii="宋体" w:hAnsi="宋体"/>
        <w:b w:val="false"/>
        <w:bCs w:val="false"/>
        <w:sz w:val="24"/>
        <w:szCs w:val="24"/>
        <w:lang w:val="en-US" w:eastAsia="zh-CN"/>
      </w:rPr>
      <w:t xml:space="preserve">5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huaiyu</dc:creator>
  <dc:description/>
  <dc:language>en-US</dc:language>
  <cp:lastModifiedBy>张文虹</cp:lastModifiedBy>
  <dcterms:modified xsi:type="dcterms:W3CDTF">2019-01-14T03:4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