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青川县</w:t>
      </w:r>
      <w:r>
        <w:rPr>
          <w:rFonts w:cs="宋体;SimSun" w:ascii="宋体;SimSun" w:hAnsi="宋体;SimSun"/>
          <w:color w:val="333333"/>
          <w:kern w:val="0"/>
          <w:sz w:val="24"/>
        </w:rPr>
        <w:t>2018</w:t>
      </w:r>
      <w:r>
        <w:rPr>
          <w:rFonts w:ascii="宋体;SimSun" w:hAnsi="宋体;SimSun" w:cs="宋体;SimSun"/>
          <w:color w:val="333333"/>
          <w:kern w:val="0"/>
          <w:sz w:val="24"/>
        </w:rPr>
        <w:t>年下半年公开考核招聘部分卫生事业单位工作人员岗位条件一览表</w:t>
      </w:r>
    </w:p>
    <w:tbl>
      <w:tblPr>
        <w:tblW w:w="15315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670"/>
        <w:gridCol w:w="771"/>
        <w:gridCol w:w="1150"/>
        <w:gridCol w:w="1033"/>
        <w:gridCol w:w="495"/>
        <w:gridCol w:w="520"/>
        <w:gridCol w:w="2348"/>
        <w:gridCol w:w="1276"/>
        <w:gridCol w:w="1223"/>
        <w:gridCol w:w="1774"/>
        <w:gridCol w:w="4055"/>
      </w:tblGrid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单位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岗位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编码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人数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2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　业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（职）业资格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时间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　　注</w:t>
            </w:r>
          </w:p>
        </w:tc>
      </w:tr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卫生和计划生育局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人民医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疗（专技岗位）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501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儿科学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执业医师及以上资格证书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丰富临床经验者优先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主治医师及以上资格证书，年龄可放宽到</w:t>
            </w:r>
            <w:r>
              <w:rPr>
                <w:rFonts w:cs="宋体;SimSun" w:ascii="宋体;SimSun" w:hAnsi="宋体;SimSun"/>
                <w:kern w:val="0"/>
                <w:sz w:val="24"/>
              </w:rPr>
              <w:t>197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。</w:t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卫生和计划生育局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人民医院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疗（专技岗位）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502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内科学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执业医师及以上资格证书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丰富临床经验者优先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主治医师及以上资格证书，年龄可放宽到</w:t>
            </w:r>
            <w:r>
              <w:rPr>
                <w:rFonts w:cs="宋体;SimSun" w:ascii="宋体;SimSun" w:hAnsi="宋体;SimSun"/>
                <w:kern w:val="0"/>
                <w:sz w:val="24"/>
              </w:rPr>
              <w:t>197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。</w:t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卫生和计划生育局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人民医院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疗（专技岗位）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503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急诊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急救医学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执业医师及以上资格证书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丰富临床经验者优先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主治医师及以上资格证书，年龄可放宽到</w:t>
            </w:r>
            <w:r>
              <w:rPr>
                <w:rFonts w:cs="宋体;SimSun" w:ascii="宋体;SimSun" w:hAnsi="宋体;SimSun"/>
                <w:kern w:val="0"/>
                <w:sz w:val="24"/>
              </w:rPr>
              <w:t>197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。</w:t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卫生和计划生育局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人民医院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理疗（专技岗位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504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理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针灸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推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推拿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针灸推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针灸推拿学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执业医师及以上资格证书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卫生和计划生育局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人民医院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（专技岗位）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505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检验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医学检验技术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临床医学检验士及以上资格证书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卫生和计划生育局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人民医院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醉（专技岗位）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506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麻醉学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执业医师及以上资格证书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丰富临床经验者优先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主治医师及以上资格证书，年龄可放宽到</w:t>
            </w:r>
            <w:r>
              <w:rPr>
                <w:rFonts w:cs="宋体;SimSun" w:ascii="宋体;SimSun" w:hAnsi="宋体;SimSun"/>
                <w:kern w:val="0"/>
                <w:sz w:val="24"/>
              </w:rPr>
              <w:t>197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。</w:t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卫生和计划生育局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人民医院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（专技岗位）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507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临床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西医结合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西结合临床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诊断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内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外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妇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儿科学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执业医师及以上资格证书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丰富临床经验者优先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主治医师及以上资格证书，年龄可放宽到</w:t>
            </w:r>
            <w:r>
              <w:rPr>
                <w:rFonts w:cs="宋体;SimSun" w:ascii="宋体;SimSun" w:hAnsi="宋体;SimSun"/>
                <w:kern w:val="0"/>
                <w:sz w:val="24"/>
              </w:rPr>
              <w:t>197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。</w:t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卫生和计划生育局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妇幼保健计划生育服务中心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疗（专技岗位））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508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内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儿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急诊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妇产科学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相应执业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助理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医师及以上资格证书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及以后出生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卫生和计划生育局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乡镇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疗（专技岗位）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509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共卫生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社区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内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外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儿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急诊医学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相应执业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助理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医师及以上资格证书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截止日期的当月距国家法定退休年龄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年以上。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茅坝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马鹿镇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木鱼镇中心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茶坝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大坝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建峰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青溪镇中心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桥楼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蒿溪回族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营盘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。在招聘单位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年及以上方可按规定申请流（调）动到其他事业单位。</w:t>
            </w:r>
          </w:p>
        </w:tc>
      </w:tr>
      <w:tr>
        <w:trPr/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卫生和计划生育局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川县乡镇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西医结合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专技岗位）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510</w:t>
            </w:r>
          </w:p>
        </w:tc>
        <w:tc>
          <w:tcPr>
            <w:tcW w:w="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临床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西医结合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西结合临床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针炙推拿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针炙推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骨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骨伤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诊断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内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外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妇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儿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康复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相应执业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助理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医师及以上资格证书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截止日期的当月距国家法定退休年龄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年以上。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光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曲河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板桥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、茶坝乡卫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。在招聘单位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年及以上方可按规定申请流（调）动到其他事业单位。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正文文本 Char"/>
    <w:qFormat/>
    <w:rPr>
      <w:rFonts w:ascii="Calibri" w:hAnsi="Calibri" w:cs="Calibri"/>
      <w:sz w:val="24"/>
      <w:szCs w:val="24"/>
    </w:rPr>
  </w:style>
  <w:style w:type="character" w:styleId="Char6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1:37:00Z</dcterms:created>
  <dc:creator>杜国成</dc:creator>
  <dc:description/>
  <dc:language>en-US</dc:language>
  <cp:lastModifiedBy>微软用户</cp:lastModifiedBy>
  <cp:lastPrinted>2018-12-28T15:03:00Z</cp:lastPrinted>
  <dcterms:modified xsi:type="dcterms:W3CDTF">2018-12-29T01:37:00Z</dcterms:modified>
  <cp:revision>2</cp:revision>
  <dc:subject/>
  <dc:title>2017年吉林省残疾人就业服务中心招聘劳动合同制工作人员的公告</dc:title>
</cp:coreProperties>
</file>