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3</w:t>
      </w:r>
      <w:r>
        <w:rPr>
          <w:rFonts w:ascii="仿宋_GB2312" w:hAnsi="仿宋_GB2312" w:cs="新宋体" w:eastAsia="仿宋_GB2312"/>
          <w:sz w:val="32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 w:cs="新宋体"/>
          <w:b/>
          <w:b/>
          <w:sz w:val="44"/>
          <w:szCs w:val="44"/>
        </w:rPr>
      </w:pPr>
      <w:r>
        <w:rPr>
          <w:rFonts w:eastAsia="仿宋_GB2312" w:cs="新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潮州市环境保护监测站简介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潮州市环境保护监测站组建于</w:t>
      </w:r>
      <w:r>
        <w:rPr>
          <w:rFonts w:eastAsia="仿宋_GB2312" w:cs="仿宋_GB2312" w:ascii="仿宋_GB2312" w:hAnsi="仿宋_GB2312"/>
          <w:sz w:val="32"/>
          <w:szCs w:val="32"/>
        </w:rPr>
        <w:t>198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是全省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个地级市站之一，行政主管部门为潮州市环境保护局，业务上受广东省环境监测中心指导，在全国环保系统三级监测站设置体系中属二级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站是社会公益性科学技术事业单位，主要工作任务是担负本市市区内大气、地表水、降水、土壤、噪声和机动车尾气的常规监测和部分调研工作；市区污染源监督性监测，污染事故处理及污染纠纷仲裁监测；建设项目竣工环境保护验收监测；限期治理污染设施竣工验收监测；建设项目环境影响评价、现状评价监测；室内环境放射性电磁辐射、有毒有害气体监测和参与环境安全事故调查及应急处理；环境状况公报和城市环境综合整治定量考核、环境保护任期目标责任制中有关指标监测；排污申报和排污许可证制度实施的监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潮州市环境保护监测站现加挂二块牌子：一块是潮州市室内环境安全监测服务中心，一块是潮州市韩江水质保护监测站。在编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人，其中高级工程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人，工程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站现有监测用房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平方米，仪器设备</w:t>
      </w:r>
      <w:r>
        <w:rPr>
          <w:rFonts w:eastAsia="仿宋_GB2312" w:cs="仿宋_GB2312" w:ascii="仿宋_GB2312" w:hAnsi="仿宋_GB2312"/>
          <w:sz w:val="32"/>
          <w:szCs w:val="32"/>
        </w:rPr>
        <w:t>147</w:t>
      </w:r>
      <w:r>
        <w:rPr>
          <w:rFonts w:ascii="仿宋_GB2312" w:hAnsi="仿宋_GB2312" w:cs="仿宋_GB2312" w:eastAsia="仿宋_GB2312"/>
          <w:sz w:val="32"/>
          <w:szCs w:val="32"/>
        </w:rPr>
        <w:t>台，主要仪器设备有原子吸收分光光度计、原子荧光光度计、气相色谱仪、离子色谱仪、红外分光测油仪、紫外分光光度计、溶解氧测定仪、烟尘烟气测试仪、全自动噪声分析仪等，还建有一个水质自动监测站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空气自动监测子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过多年的建设和逐步完善，本站建立了各类管理制度，有明确的岗位责任制和较为完善的管理体系，技术力量不断得到加强，具备了较强的监测能力，能够完成水质、环境空气和废气等八个类别共</w:t>
      </w:r>
      <w:r>
        <w:rPr>
          <w:rFonts w:eastAsia="仿宋_GB2312" w:cs="仿宋_GB2312" w:ascii="仿宋_GB2312" w:hAnsi="仿宋_GB2312"/>
          <w:sz w:val="32"/>
          <w:szCs w:val="32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个项目的监测工作。</w:t>
      </w:r>
    </w:p>
    <w:sectPr>
      <w:type w:val="nextPage"/>
      <w:pgSz w:w="11906" w:h="16838"/>
      <w:pgMar w:left="1644" w:right="1644" w:gutter="0" w:header="0" w:top="1701" w:footer="0" w:bottom="141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7:00Z</dcterms:created>
  <dc:creator>微软用户</dc:creator>
  <dc:description/>
  <cp:keywords/>
  <dc:language>en-US</dc:language>
  <cp:lastModifiedBy>User.SD</cp:lastModifiedBy>
  <cp:lastPrinted>2018-11-28T16:27:00Z</cp:lastPrinted>
  <dcterms:modified xsi:type="dcterms:W3CDTF">2018-12-04T13:08:00Z</dcterms:modified>
  <cp:revision>3</cp:revision>
  <dc:subject/>
  <dc:title>潮州市博物馆是潮州市文物旅游局管理的正科级事业单位，公益一类，其主要职责：对具有历史、艺术、科学价值的可移动文物的征集、收藏、保管、陈列和展示；利用馆藏文物和博物馆阵地开展爱国主义宣传教育活动；对馆藏文物进行科学管理、科学保护、整理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