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表</w:t>
      </w:r>
      <w:r>
        <w:rPr>
          <w:rFonts w:eastAsia="黑体" w:cs="黑体" w:ascii="黑体" w:hAnsi="黑体"/>
          <w:b w:val="false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181"/>
        <w:jc w:val="center"/>
        <w:textAlignment w:val="auto"/>
        <w:outlineLvl w:val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应聘人员信息登记表</w:t>
      </w:r>
    </w:p>
    <w:p>
      <w:pPr>
        <w:pStyle w:val="Normal"/>
        <w:ind w:left="-224" w:right="-546"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4"/>
        </w:rPr>
        <w:t>填报日期：    年   月   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530"/>
        <w:gridCol w:w="900"/>
        <w:gridCol w:w="406"/>
        <w:gridCol w:w="746"/>
        <w:gridCol w:w="1959"/>
      </w:tblGrid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88.03.2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红底证件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插入图片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河南新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中共党员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群众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校及专业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月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业资格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eastAsia="zh-CN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1.07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应聘岗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填写岗位代码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区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小区（具体到小区即可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邮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2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简历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2880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北京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大学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专业学习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获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（教育学学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士）学位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新乡市某公司 综合办公室 人事专员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至今 考研准备、待业（无就业的也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需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说明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工作单位、部门、岗位均需填写清楚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，时间需连续，不可中断。</w:t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现场资格审查时亲笔签字）</w:t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0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  见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（中骏人力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月  日 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审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龙源办事处</w:t>
            </w:r>
            <w:r>
              <w:rPr>
                <w:rFonts w:ascii="仿宋" w:hAnsi="仿宋" w:cs="仿宋" w:eastAsia="仿宋"/>
                <w:sz w:val="24"/>
              </w:rPr>
              <w:t>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1800" w:right="1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6:00Z</dcterms:created>
  <dc:creator>Administrator</dc:creator>
  <dc:description/>
  <dc:language>en-US</dc:language>
  <cp:lastModifiedBy>htdhdcjytfru</cp:lastModifiedBy>
  <cp:lastPrinted>2018-01-03T16:40:00Z</cp:lastPrinted>
  <dcterms:modified xsi:type="dcterms:W3CDTF">2018-11-28T08:44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