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tbl>
      <w:tblPr>
        <w:tblW w:w="142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6"/>
        <w:gridCol w:w="1215"/>
        <w:gridCol w:w="2111"/>
        <w:gridCol w:w="7333"/>
      </w:tblGrid>
      <w:tr>
        <w:trPr>
          <w:trHeight w:val="464" w:hRule="atLeast"/>
        </w:trPr>
        <w:tc>
          <w:tcPr>
            <w:tcW w:w="142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招聘单位基本情况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　位　名　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费性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职能、简介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人民医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元坝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妇幼保健计划生育服务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元坝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中医医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元坝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卫子镇中心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卫子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虎跳镇中心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虎跳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青牛乡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青牛乡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射箭乡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射箭乡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柏林沟镇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柏林沟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丁家乡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丁家乡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香溪乡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香溪乡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大朝乡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大朝乡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明觉镇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明觉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柏林沟镇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柏林沟镇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昭化区清水乡卫生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化区清水乡场镇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提供公共卫生服务、基本医疗服务和综合管理等服务工作。</w:t>
            </w:r>
          </w:p>
        </w:tc>
      </w:tr>
    </w:tbl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4:00Z</dcterms:created>
  <dc:creator>微软用户</dc:creator>
  <dc:description/>
  <dc:language>en-US</dc:language>
  <cp:lastModifiedBy>办公室</cp:lastModifiedBy>
  <cp:lastPrinted>2018-11-14T16:55:00Z</cp:lastPrinted>
  <dcterms:modified xsi:type="dcterms:W3CDTF">2018-11-26T09:27:38Z</dcterms:modified>
  <cp:revision>1</cp:revision>
  <dc:subject/>
  <dc:title>广元市昭化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