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850"/>
        <w:gridCol w:w="1560"/>
        <w:gridCol w:w="283"/>
        <w:gridCol w:w="284"/>
        <w:gridCol w:w="581"/>
        <w:gridCol w:w="411"/>
        <w:gridCol w:w="1436"/>
        <w:gridCol w:w="285"/>
        <w:gridCol w:w="569"/>
        <w:gridCol w:w="828"/>
        <w:gridCol w:w="1134"/>
      </w:tblGrid>
      <w:tr>
        <w:trPr>
          <w:trHeight w:val="281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附件</w:t>
            </w: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：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978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东北石油大学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t>201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年引进人才信息表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ind w:right="440" w:hanging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年龄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2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政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婚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状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手机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4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应聘学院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家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住址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档案所在地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习经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从高中填起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学专业</w:t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国外经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填写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个月以上的国外经历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习院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单位）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职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事由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经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填写正式工作，不含实习、实践等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岗位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科研论文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题目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刊物名称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收录情况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期刊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bookmarkStart w:id="0" w:name="_GoBack"/>
            <w:bookmarkEnd w:id="0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例：</w:t>
            </w:r>
            <w:r>
              <w:rPr>
                <w:rFonts w:cs="宋体" w:ascii="宋体" w:hAnsi="宋体"/>
                <w:color w:val="FF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一区（标注大类分区），影响因子</w:t>
            </w:r>
            <w:r>
              <w:rPr>
                <w:rFonts w:cs="宋体" w:ascii="宋体" w:hAnsi="宋体"/>
                <w:color w:val="FF0000"/>
                <w:kern w:val="0"/>
                <w:sz w:val="22"/>
              </w:rPr>
              <w:t>XXXX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第一作者</w:t>
            </w: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通讯</w:t>
            </w: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作者</w:t>
            </w: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独立</w:t>
            </w: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作者</w:t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科研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填写厅局级及以上项目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项目级别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著作情况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含教材、编著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著作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版社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版社级别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出版时间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写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术、科研获奖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颁奖单位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获奖等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081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、本人已认真阅读招考公告、简章、须知等考试政策文件，确认符合报名条件要求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三、考试时遵守考场规则，不作弊，不请人代考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四、如本人有违背上述任何一款的情况，愿意承担相应的法律责任及后果。        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 xml:space="preserve">                                            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签名：                年    月    日</w:t>
            </w:r>
          </w:p>
        </w:tc>
      </w:tr>
      <w:tr>
        <w:trPr>
          <w:trHeight w:val="563" w:hRule="atLeast"/>
        </w:trPr>
        <w:tc>
          <w:tcPr>
            <w:tcW w:w="9781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备注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博士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岗位：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只填写独立作者、第一作者、导师第一作者本人第二作者、或通讯作者的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E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CS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类别的期刊论文，其中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CS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不含扩展版，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标注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大类分区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硕士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岗位：按照公告中的招聘条件填写科研论文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此表学习经历及以下项目条数不足可自行添加。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此表请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纸正反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3:46:00Z</dcterms:created>
  <dc:creator>jiang</dc:creator>
  <dc:description/>
  <dc:language>en-US</dc:language>
  <cp:lastModifiedBy>Administrator</cp:lastModifiedBy>
  <cp:lastPrinted>2018-01-24T11:54:00Z</cp:lastPrinted>
  <dcterms:modified xsi:type="dcterms:W3CDTF">2018-11-22T06:5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