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0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60"/>
        <w:gridCol w:w="1080"/>
        <w:gridCol w:w="620"/>
        <w:gridCol w:w="1080"/>
        <w:gridCol w:w="1080"/>
        <w:gridCol w:w="1080"/>
        <w:gridCol w:w="680"/>
        <w:gridCol w:w="1080"/>
        <w:gridCol w:w="1080"/>
        <w:gridCol w:w="1960"/>
        <w:gridCol w:w="1080"/>
        <w:gridCol w:w="1080"/>
      </w:tblGrid>
      <w:tr>
        <w:trPr>
          <w:trHeight w:val="285" w:hRule="atLeast"/>
        </w:trPr>
        <w:tc>
          <w:tcPr>
            <w:tcW w:w="340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附件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kern w:val="0"/>
                <w:sz w:val="24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kern w:val="0"/>
                <w:sz w:val="24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kern w:val="0"/>
                <w:sz w:val="24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kern w:val="0"/>
                <w:sz w:val="24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52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18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1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月云浮市云安区统筹事业编制公开招聘工作人员岗位信息表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岗位类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招聘人数（名）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招聘对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位要求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专业及代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职称或资格要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卫计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妇幼保健和计划生育服务中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生（外科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科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1002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 临床医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B10030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聘用人员自录用之日起由区卫计局、区机关事务管理局安排到区园区管委会工作</w:t>
            </w:r>
          </w:p>
        </w:tc>
      </w:tr>
      <w:tr>
        <w:trPr>
          <w:trHeight w:val="2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卫计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妇幼保健和计划生育服务中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国语言文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(A0501)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新闻传播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050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公共管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12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   中国语言文学类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B050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        新闻传播学类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B0503)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共管理类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B120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机关事务管理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区机关服务中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日制本科及以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建筑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A0813)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土木工程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081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 建筑类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B08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       土木类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B08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1:00:00Z</dcterms:created>
  <dc:creator>Administrator</dc:creator>
  <dc:description/>
  <dc:language>en-US</dc:language>
  <cp:lastModifiedBy>Admin</cp:lastModifiedBy>
  <dcterms:modified xsi:type="dcterms:W3CDTF">2018-11-21T07:49:38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