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服务基层项目期满证明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兹有考生姓名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，性别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，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，是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（服务项目）服务期满人员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服务期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，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镇（街道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村（社区）服务，期满考核等次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服务证编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此证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（盖章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1440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09:00Z</dcterms:created>
  <dc:creator>张雁</dc:creator>
  <dc:description/>
  <dc:language>en-US</dc:language>
  <cp:lastModifiedBy>Administrator</cp:lastModifiedBy>
  <dcterms:modified xsi:type="dcterms:W3CDTF">2018-10-12T02:37:0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