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淄博市市属公立医院招聘高层次紧缺岗位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卫生专业技术人员诚信承诺书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淄博市市属公立医院招聘高层次紧缺岗位卫生专业技术人员公告，现郑重承诺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身份证号码：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1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lenovo</cp:lastModifiedBy>
  <dcterms:modified xsi:type="dcterms:W3CDTF">2018-09-29T02:36:00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