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曲阜市人民医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同志，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贵单位招聘考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同意其报考，并保证其如被录取，将配合办理档案、党团、人事关系的移交手续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单位名称：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exact" w:line="32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1:00Z</dcterms:created>
  <dc:creator> 曲阜信息港</dc:creator>
  <dc:description/>
  <dc:language>en-US</dc:language>
  <cp:lastModifiedBy> 曲阜信息港</cp:lastModifiedBy>
  <dcterms:modified xsi:type="dcterms:W3CDTF">2018-11-08T09:0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