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深圳市公安局警务辅助人员体检标准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大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压在下列范围内，合格： 收缩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舒张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急慢性肝炎及肝硬化者，不合格。乙肝病原携带者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检查排除肝炎的，合格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不合格。其中文职类辅警及执法技术辅警双眼矫正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色盲，不合格。色弱，法医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三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1:00Z</dcterms:created>
  <dc:creator>雨林木风</dc:creator>
  <dc:description/>
  <cp:keywords/>
  <dc:language>en-US</dc:language>
  <cp:lastModifiedBy>果泰恒</cp:lastModifiedBy>
  <cp:lastPrinted>2018-03-02T10:27:00Z</cp:lastPrinted>
  <dcterms:modified xsi:type="dcterms:W3CDTF">2018-11-06T09:09:00Z</dcterms:modified>
  <cp:revision>15</cp:revision>
  <dc:subject/>
  <dc:title>公务员录用体检通用标准（试行）</dc:title>
</cp:coreProperties>
</file>