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已仔细阅读《重庆市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赴高校考核招聘教育事业单位工作人员简章》《重庆市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赴高校考核招聘教育事业单位工作人员岗位一览表》内容，对照自身情况，符合报考条件。在此郑重承诺如下：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如因不符合招聘条件在招聘过程中被取消资格，后果由报考人员本人承担。且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伪造、变造、冒用有关证件、材料骗取考试资格的，恶意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报名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干扰正常报名秩序的，一经发现，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接受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按国家相关规定严肃处理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5120"/>
        <w:jc w:val="left"/>
        <w:rPr/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 　月　 日</w:t>
      </w:r>
    </w:p>
    <w:p>
      <w:pPr>
        <w:pStyle w:val="Normal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Windows 用户</cp:lastModifiedBy>
  <cp:lastPrinted>2018-09-27T14:54:00Z</cp:lastPrinted>
  <dcterms:modified xsi:type="dcterms:W3CDTF">2018-10-29T01:59:00Z</dcterms:modified>
  <cp:revision>48</cp:revision>
  <dc:subject/>
  <dc:title/>
</cp:coreProperties>
</file>