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附件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color w:val="000000"/>
          <w:spacing w:val="-20"/>
        </w:rPr>
        <w:t>四川省省属卫生事业单位公开招聘人员公共科目笔试复习大纲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color w:val="000000"/>
          <w:spacing w:val="-20"/>
        </w:rPr>
      </w:pPr>
      <w:r>
        <w:rPr>
          <w:rFonts w:ascii="宋体;SimSun" w:hAnsi="宋体;SimSun" w:cs="宋体;SimSun" w:eastAsia="宋体;SimSun"/>
          <w:color w:val="000000"/>
          <w:spacing w:val="-20"/>
        </w:rPr>
        <w:t>（试行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pacing w:val="-2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本《大纲》包括相关基本知识、医学基本知识、中医学基本知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部分。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医疗机构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下丘脑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腺垂体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浆脂蛋白代谢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T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源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活事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检索</w:t>
      </w:r>
      <w:r>
        <w:br w:type="page"/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第三部分  中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七、中医基础理论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学的哲学基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阴阳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行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学思维方法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津液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津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津液神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藏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藏象学说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奇恒之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脏腑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名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走向交接规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分布规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表里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病因 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淫的概念及共同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淫各自的性质和致病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疬气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疬气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疬气产生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与内脏精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内伤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失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0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不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不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偏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过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过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痰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瘀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9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诸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0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邪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先天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邪正盛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阴阳失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的失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津液代谢失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“五邪”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传变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疾病传变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防治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未病先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既病防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正治与反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治标与治本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扶正与祛邪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调整阴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调理精气血津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因制宜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八、中医诊断学知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的意义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全身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排出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小儿指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诊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舌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舌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象分析与舌诊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闻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听声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嗅气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正常脉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理脉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的临床运用及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的方法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基本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证候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辨证的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性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六淫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阴阳虚损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气血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津液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情志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脏腑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心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肺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脾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肝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肾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腑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脏腑兼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其他辨证方法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经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气营血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焦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辨证概要</w:t>
      </w:r>
    </w:p>
    <w:p>
      <w:pPr>
        <w:pStyle w:val="Normal"/>
        <w:spacing w:lineRule="atLeast" w:line="24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九、方药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药性理论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四气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五味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升降浮沉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归经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毒性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的配伍和使用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配伍原则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药配伍的禁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的用药禁忌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药的剂量与用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与治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治法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与治法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治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组成变化与剂型服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配伍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组成的基本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变化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剂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服法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06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WW">
    <w:name w:val="WW-普通表格"/>
    <w:qFormat/>
    <w:rPr>
      <w:rFonts w:ascii="Times New Roman" w:hAnsi="Times New Roman" w:eastAsia="宋体;SimSun" w:cs="Times New Roman"/>
      <w:sz w:val="20"/>
    </w:rPr>
  </w:style>
  <w:style w:type="character" w:styleId="WW1">
    <w:name w:val="WW-无列表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方正仿宋简体"/>
      <w:kern w:val="2"/>
      <w:sz w:val="18"/>
      <w:szCs w:val="18"/>
    </w:rPr>
  </w:style>
  <w:style w:type="character" w:styleId="CharChar">
    <w:name w:val=" Char Char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  <w:lang w:val="en-US"/>
    </w:rPr>
  </w:style>
  <w:style w:type="paragraph" w:styleId="Char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USER</dc:creator>
  <dc:description/>
  <cp:keywords/>
  <dc:language>en-US</dc:language>
  <cp:lastModifiedBy>hasee</cp:lastModifiedBy>
  <cp:lastPrinted>2012-11-05T13:36:00Z</cp:lastPrinted>
  <dcterms:modified xsi:type="dcterms:W3CDTF">2018-10-24T02:58:00Z</dcterms:modified>
  <cp:revision>20</cp:revision>
  <dc:subject/>
  <dc:title>关于转发《事业单位工作人员处分暂行规定》的通知</dc:title>
</cp:coreProperties>
</file>