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附件</w:t>
      </w:r>
      <w:r>
        <w:rPr>
          <w:rFonts w:eastAsia="方正黑体_GBK" w:cs="宋体;SimSun" w:ascii="方正黑体_GBK" w:hAnsi="方正黑体_GBK"/>
          <w:kern w:val="0"/>
          <w:sz w:val="32"/>
          <w:szCs w:val="32"/>
        </w:rPr>
        <w:t>1</w:t>
      </w:r>
      <w:r>
        <w:rPr>
          <w:rFonts w:ascii="方正黑体_GBK" w:hAnsi="方正黑体_GBK" w:cs="宋体;SimSun" w:eastAsia="方正黑体_GBK"/>
          <w:kern w:val="0"/>
          <w:sz w:val="32"/>
          <w:szCs w:val="32"/>
        </w:rPr>
        <w:t>：</w:t>
      </w:r>
    </w:p>
    <w:p>
      <w:pPr>
        <w:pStyle w:val="Normal"/>
        <w:spacing w:lineRule="exact" w:line="560"/>
        <w:jc w:val="center"/>
        <w:rPr/>
      </w:pPr>
      <w:r>
        <w:rPr>
          <w:rFonts w:ascii="方正小标宋_GBK" w:hAnsi="方正小标宋_GBK" w:cs="宋体;SimSun" w:eastAsia="方正小标宋_GBK"/>
          <w:b/>
          <w:sz w:val="36"/>
          <w:szCs w:val="36"/>
        </w:rPr>
        <w:t>重庆市綦江区</w:t>
      </w:r>
      <w:r>
        <w:rPr>
          <w:rFonts w:eastAsia="方正小标宋_GBK" w:cs="宋体;SimSun" w:ascii="方正小标宋_GBK" w:hAnsi="方正小标宋_GBK"/>
          <w:b/>
          <w:sz w:val="36"/>
          <w:szCs w:val="36"/>
        </w:rPr>
        <w:t>2018</w:t>
      </w:r>
      <w:r>
        <w:rPr>
          <w:rFonts w:ascii="方正小标宋_GBK" w:hAnsi="方正小标宋_GBK" w:cs="宋体;SimSun" w:eastAsia="方正小标宋_GBK"/>
          <w:b/>
          <w:sz w:val="36"/>
          <w:szCs w:val="36"/>
        </w:rPr>
        <w:t>年下半年面向社会</w:t>
      </w:r>
      <w:r>
        <w:rPr/>
        <w:t>考核招聘事业单位工作人员岗位一览表</w:t>
      </w:r>
    </w:p>
    <w:tbl>
      <w:tblPr>
        <w:tblW w:w="14954" w:type="dxa"/>
        <w:jc w:val="center"/>
        <w:tblInd w:w="0" w:type="dxa"/>
        <w:tblLayout w:type="fixed"/>
        <w:tblCellMar>
          <w:top w:w="0" w:type="dxa"/>
          <w:left w:w="108" w:type="dxa"/>
          <w:bottom w:w="0" w:type="dxa"/>
          <w:right w:w="108" w:type="dxa"/>
        </w:tblCellMar>
      </w:tblPr>
      <w:tblGrid>
        <w:gridCol w:w="740"/>
        <w:gridCol w:w="1240"/>
        <w:gridCol w:w="1280"/>
        <w:gridCol w:w="880"/>
        <w:gridCol w:w="1080"/>
        <w:gridCol w:w="740"/>
        <w:gridCol w:w="1080"/>
        <w:gridCol w:w="702"/>
        <w:gridCol w:w="2400"/>
        <w:gridCol w:w="2700"/>
        <w:gridCol w:w="716"/>
        <w:gridCol w:w="720"/>
        <w:gridCol w:w="676"/>
      </w:tblGrid>
      <w:tr>
        <w:trPr>
          <w:tblHeader w:val="true"/>
          <w:trHeight w:val="28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主管部门</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招聘单位</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招聘岗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招聘岗位等级</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招聘人数</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招聘条件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方式</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75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龄</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条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作经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4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綦江日报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綦江日报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辑记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及以下</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全日制普通高校研究生学历并取得相应学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新闻学、传播学、新闻与传播、编辑出版学、</w:t>
            </w:r>
            <w:r>
              <w:rPr>
                <w:rFonts w:ascii="宋体;SimSun" w:hAnsi="宋体;SimSun" w:cs="宋体;SimSun"/>
                <w:kern w:val="0"/>
                <w:sz w:val="18"/>
                <w:szCs w:val="18"/>
              </w:rPr>
              <w:t>语言学及应用语言学</w:t>
            </w:r>
            <w:r>
              <w:rPr>
                <w:rFonts w:ascii="宋体;SimSun" w:hAnsi="宋体;SimSun" w:cs="宋体;SimSun"/>
                <w:kern w:val="0"/>
                <w:sz w:val="18"/>
                <w:szCs w:val="18"/>
              </w:rPr>
              <w:t>、</w:t>
            </w:r>
            <w:r>
              <w:rPr>
                <w:rFonts w:ascii="宋体;SimSun" w:hAnsi="宋体;SimSun" w:cs="宋体;SimSun"/>
                <w:kern w:val="0"/>
                <w:sz w:val="18"/>
                <w:szCs w:val="18"/>
              </w:rPr>
              <w:t>汉语言文字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写作</w:t>
            </w:r>
            <w:r>
              <w:rPr>
                <w:rFonts w:cs="宋体;SimSun" w:ascii="宋体;SimSun" w:hAnsi="宋体;SimSun"/>
                <w:kern w:val="0"/>
                <w:sz w:val="18"/>
                <w:szCs w:val="18"/>
              </w:rPr>
              <w:t>+</w:t>
            </w:r>
            <w:r>
              <w:rPr>
                <w:rFonts w:ascii="宋体;SimSun" w:hAnsi="宋体;SimSun" w:cs="宋体;SimSun"/>
                <w:kern w:val="0"/>
                <w:sz w:val="18"/>
                <w:szCs w:val="18"/>
              </w:rPr>
              <w:t>结构化面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委党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委党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克思主义理论类、中共党史、科学社会主义与国际共产主义运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段专业方向：马克思主义理论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城乡建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人防应急指挥中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设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类、土木类、管理科学与工程类、自然保护与环境生态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构化面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农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街镇畜牧兽医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业保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业工程类、自然保护与环境生态类、果树学、蔬菜学、农学、土壤学、农业昆虫与病虫防治、农业推广硕士专业（园艺）、园艺学、植物保护、农业生物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构化面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教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綦江中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中数学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及以下</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全日制普通高校研究生学历并取得相应学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学类，教育学类（数学方向）</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研究生与本科段所学专业与报考岗位均相同或相近，取得高中教师资格证</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拟上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验中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中数学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学类，教育学类（数学方向）</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南州中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中数学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学类，教育学类（数学方向）</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中物理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学类，教育学类（物理方向）</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通惠中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中数学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学类，教育学类（数学方向）</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中英语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国语言文学类（英语方向），教育学类（英语方向）</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7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实验幼儿园</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幼儿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育学类中与学前教育相关的专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与本科段所学专业与报考岗位均相同或相近，取得幼儿园教师资格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卫计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庆市医科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财务会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35</w:t>
            </w:r>
            <w:r>
              <w:rPr>
                <w:rFonts w:ascii="宋体;SimSun" w:hAnsi="宋体;SimSun" w:cs="宋体;SimSun"/>
                <w:kern w:val="0"/>
                <w:sz w:val="18"/>
                <w:szCs w:val="18"/>
              </w:rPr>
              <w:t>周岁及以下</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全日制普通高校研究生学历并取得相应学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学、内部控制与内部审计、审计学、财务管理、会计硕士专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结构化面试 </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化内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科学</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取得执业医师资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麻醉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麻醉学</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w:t>
            </w:r>
            <w:r>
              <w:rPr>
                <w:rFonts w:cs="宋体;SimSun" w:ascii="宋体;SimSun" w:hAnsi="宋体;SimSun"/>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学类、中西医结合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w:t>
            </w:r>
            <w:r>
              <w:rPr>
                <w:rFonts w:cs="宋体;SimSun" w:ascii="宋体;SimSun" w:hAnsi="宋体;SimSun"/>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科学</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w:t>
            </w:r>
            <w:r>
              <w:rPr>
                <w:rFonts w:cs="宋体;SimSun" w:ascii="宋体;SimSun" w:hAnsi="宋体;SimSun"/>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科学</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8</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区卫计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石角镇蒲河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及以下</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国民教育大学专科及以上学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医学类</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取得岗位或专业相对应的执业助理医师及以上资格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结构化面试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9</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打通镇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医学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东溪镇中心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麻醉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医学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男性</w:t>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1</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石壕中心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放射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医学技术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取得岗位或专业相对应的执业助理医师及以上资格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2</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丁山镇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中西医结合类</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取得岗位或专业相对应的执业助理医师及以上资格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3</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扶欢镇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中西医结合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中峰镇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中西医结合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石壕镇中心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2</w:t>
            </w:r>
            <w:r>
              <w:rPr>
                <w:rFonts w:ascii="宋体;SimSun" w:hAnsi="宋体;SimSun" w:cs="宋体;SimSun"/>
                <w:kern w:val="0"/>
                <w:sz w:val="18"/>
                <w:szCs w:val="18"/>
              </w:rPr>
              <w:t>级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医学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取得岗位或专业相对应的执业医师及以上资格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6</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郭扶镇中心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公卫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公共卫生与预防医学类</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取得岗位或专业相对应的执业助理医师及以上资格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7</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安稳镇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公卫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公共卫生与预防医学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8</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打通镇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公卫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公共卫生与预防医学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9</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横山镇卫生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技</w:t>
            </w:r>
            <w:r>
              <w:rPr>
                <w:rFonts w:cs="宋体;SimSun" w:ascii="宋体;SimSun" w:hAnsi="宋体;SimSun"/>
                <w:kern w:val="0"/>
                <w:sz w:val="18"/>
                <w:szCs w:val="18"/>
              </w:rPr>
              <w:t>13</w:t>
            </w:r>
            <w:r>
              <w:rPr>
                <w:rFonts w:ascii="宋体;SimSun" w:hAnsi="宋体;SimSun" w:cs="宋体;SimSun"/>
                <w:kern w:val="0"/>
                <w:sz w:val="18"/>
                <w:szCs w:val="18"/>
              </w:rPr>
              <w:t>级及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临床医学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rPr>
              <w:t>不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男性</w:t>
            </w:r>
          </w:p>
        </w:tc>
      </w:tr>
    </w:tbl>
    <w:p>
      <w:pPr>
        <w:pStyle w:val="Normal"/>
        <w:rPr>
          <w:sz w:val="18"/>
          <w:szCs w:val="18"/>
        </w:rPr>
      </w:pPr>
      <w:r>
        <w:rPr>
          <w:sz w:val="18"/>
          <w:szCs w:val="18"/>
        </w:rPr>
      </w:r>
    </w:p>
    <w:sectPr>
      <w:headerReference w:type="default" r:id="rId2"/>
      <w:footerReference w:type="default" r:id="rId3"/>
      <w:type w:val="nextPage"/>
      <w:pgSz w:orient="landscape" w:w="16838" w:h="11906"/>
      <w:pgMar w:left="1985" w:right="2438" w:gutter="0" w:header="851" w:top="1091" w:footer="1315" w:bottom="13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1"/>
      </w:rPr>
    </w:pPr>
    <w:r>
      <w:rPr>
        <w:sz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12.7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1">
    <w:name w:val=" Char Char1"/>
    <w:basedOn w:val="Style13"/>
    <w:qFormat/>
    <w:rPr>
      <w:rFonts w:eastAsia="宋体;SimSun"/>
      <w:kern w:val="2"/>
      <w:sz w:val="18"/>
      <w:szCs w:val="18"/>
      <w:lang w:val="en-US" w:eastAsia="zh-CN" w:bidi="ar-SA"/>
    </w:rPr>
  </w:style>
  <w:style w:type="character" w:styleId="CharChar4">
    <w:name w:val=" Char Char4"/>
    <w:basedOn w:val="Style13"/>
    <w:qFormat/>
    <w:rPr>
      <w:rFonts w:cs="Times New Roman"/>
      <w:sz w:val="18"/>
      <w:szCs w:val="18"/>
    </w:rPr>
  </w:style>
  <w:style w:type="character" w:styleId="CharChar5">
    <w:name w:val=" Char Char5"/>
    <w:basedOn w:val="Style13"/>
    <w:qFormat/>
    <w:rPr>
      <w:rFonts w:ascii="Times New Roman" w:hAnsi="Times New Roman" w:eastAsia="宋体;SimSun" w:cs="Times New Roman"/>
      <w:b/>
      <w:bCs/>
      <w:kern w:val="2"/>
      <w:sz w:val="44"/>
      <w:szCs w:val="44"/>
    </w:rPr>
  </w:style>
  <w:style w:type="character" w:styleId="CharChar">
    <w:name w:val=" Char Char"/>
    <w:basedOn w:val="Style13"/>
    <w:qFormat/>
    <w:rPr>
      <w:rFonts w:eastAsia="宋体;SimSun"/>
      <w:kern w:val="2"/>
      <w:sz w:val="18"/>
      <w:szCs w:val="18"/>
      <w:lang w:val="en-US" w:eastAsia="zh-CN" w:bidi="ar-SA"/>
    </w:rPr>
  </w:style>
  <w:style w:type="character" w:styleId="PageNumber">
    <w:name w:val="Page Number"/>
    <w:basedOn w:val="Style13"/>
    <w:rPr/>
  </w:style>
  <w:style w:type="character" w:styleId="CharChar2">
    <w:name w:val=" Char Char2"/>
    <w:basedOn w:val="Style13"/>
    <w:qFormat/>
    <w:rPr>
      <w:rFonts w:cs="Times New Roman"/>
      <w:sz w:val="18"/>
      <w:szCs w:val="18"/>
    </w:rPr>
  </w:style>
  <w:style w:type="character" w:styleId="InternetLink">
    <w:name w:val="Hyperlink"/>
    <w:basedOn w:val="Style13"/>
    <w:rPr>
      <w:rFonts w:cs="Times New Roman"/>
      <w:color w:val="0000FF"/>
      <w:u w:val="single"/>
    </w:rPr>
  </w:style>
  <w:style w:type="character" w:styleId="CharChar3">
    <w:name w:val=" Char Char3"/>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_Style 1"/>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2">
    <w:name w:val="正文文本缩进 2"/>
    <w:basedOn w:val="Normal"/>
    <w:qFormat/>
    <w:pPr>
      <w:spacing w:lineRule="auto" w:line="480" w:before="0" w:after="120"/>
      <w:ind w:left="420" w:hanging="0"/>
    </w:pPr>
    <w:rPr/>
  </w:style>
  <w:style w:type="paragraph" w:styleId="CharCharCharCharCharCharCharCharChar">
    <w:name w:val="Char Char Char Char Char Char Char Char Char"/>
    <w:basedOn w:val="Normal"/>
    <w:qFormat/>
    <w:pPr/>
    <w:rPr>
      <w:rFonts w:ascii="Arial" w:hAnsi="Arial" w:eastAsia="仿宋_GB2312" w:cs="Arial"/>
      <w:sz w:val="20"/>
      <w:szCs w:val="20"/>
    </w:rPr>
  </w:style>
  <w:style w:type="paragraph" w:styleId="Char">
    <w:name w:val=" Char"/>
    <w:basedOn w:val="Normal"/>
    <w:qFormat/>
    <w:pPr/>
    <w:rPr>
      <w:rFonts w:ascii="Arial" w:hAnsi="Arial" w:eastAsia="仿宋_GB2312"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extBodyIndent">
    <w:name w:val="Body Text Indent"/>
    <w:basedOn w:val="Normal"/>
    <w:pPr>
      <w:ind w:firstLine="640"/>
    </w:pPr>
    <w:rPr>
      <w:rFonts w:eastAsia="仿宋_GB2312"/>
      <w:sz w:val="32"/>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4:00Z</dcterms:created>
  <dc:creator>Thinkpad</dc:creator>
  <dc:description/>
  <cp:keywords/>
  <dc:language>en-US</dc:language>
  <cp:lastModifiedBy>asus</cp:lastModifiedBy>
  <cp:lastPrinted>2016-10-18T09:31:00Z</cp:lastPrinted>
  <dcterms:modified xsi:type="dcterms:W3CDTF">2018-10-23T06:21:00Z</dcterms:modified>
  <cp:revision>21</cp:revision>
  <dc:subject/>
  <dc:title>重庆同辉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648</vt:lpwstr>
  </property>
  <property fmtid="{D5CDD505-2E9C-101B-9397-08002B2CF9AE}" pid="4" name="{02BF464B-3BA3-4645-9F32-B23F19CC68B7}">
    <vt:lpwstr>{02BF464B-3BA3-4645-9F32-B23F19CC68B7}</vt:lpwstr>
  </property>
  <property fmtid="{D5CDD505-2E9C-101B-9397-08002B2CF9AE}" pid="5" name="{0BDEB3C4-EB66-4A13-B1A1-36E7D16B3FF5}">
    <vt:lpwstr>{0BDEB3C4-EB66-4A13-B1A1-36E7D16B3FF5}</vt:lpwstr>
  </property>
  <property fmtid="{D5CDD505-2E9C-101B-9397-08002B2CF9AE}" pid="6" name="{0C2B5BAC-C02F-41EE-8744-A4D39A141BD2}">
    <vt:lpwstr>{0C2B5BAC-C02F-41EE-8744-A4D39A141BD2}</vt:lpwstr>
  </property>
  <property fmtid="{D5CDD505-2E9C-101B-9397-08002B2CF9AE}" pid="7" name="{1433CC89-1CA4-4C52-B7DE-F8E199E08FB7}">
    <vt:lpwstr>{1433CC89-1CA4-4C52-B7DE-F8E199E08FB7}</vt:lpwstr>
  </property>
  <property fmtid="{D5CDD505-2E9C-101B-9397-08002B2CF9AE}" pid="8" name="{16A9BAA6-20AF-47D9-BABD-84FB6FFC1D71}">
    <vt:lpwstr>{16A9BAA6-20AF-47D9-BABD-84FB6FFC1D71}</vt:lpwstr>
  </property>
  <property fmtid="{D5CDD505-2E9C-101B-9397-08002B2CF9AE}" pid="9" name="{191ABF28-24AE-4E23-89C8-BB4BA81340F8}">
    <vt:lpwstr>{191ABF28-24AE-4E23-89C8-BB4BA81340F8}</vt:lpwstr>
  </property>
  <property fmtid="{D5CDD505-2E9C-101B-9397-08002B2CF9AE}" pid="10" name="{1F3F2861-8AF7-4775-8A28-FD5527A2C622}">
    <vt:lpwstr>{1F3F2861-8AF7-4775-8A28-FD5527A2C622}</vt:lpwstr>
  </property>
  <property fmtid="{D5CDD505-2E9C-101B-9397-08002B2CF9AE}" pid="11" name="{26D79D6B-536F-4AEE-BE68-E851142B3E35}">
    <vt:lpwstr>{26D79D6B-536F-4AEE-BE68-E851142B3E35}</vt:lpwstr>
  </property>
  <property fmtid="{D5CDD505-2E9C-101B-9397-08002B2CF9AE}" pid="12" name="{27048F3A-A6EF-4F14-AE38-0420A963C67E}">
    <vt:lpwstr>{27048F3A-A6EF-4F14-AE38-0420A963C67E}</vt:lpwstr>
  </property>
  <property fmtid="{D5CDD505-2E9C-101B-9397-08002B2CF9AE}" pid="13" name="{2971D274-A461-4006-BEBB-C3E7E58E9352}">
    <vt:lpwstr>{2971D274-A461-4006-BEBB-C3E7E58E9352}</vt:lpwstr>
  </property>
  <property fmtid="{D5CDD505-2E9C-101B-9397-08002B2CF9AE}" pid="14" name="{302ED4ED-C4C0-400A-8C81-B97B9A9EAF29}">
    <vt:lpwstr>{302ED4ED-C4C0-400A-8C81-B97B9A9EAF29}</vt:lpwstr>
  </property>
  <property fmtid="{D5CDD505-2E9C-101B-9397-08002B2CF9AE}" pid="15" name="{32F3AE09-149C-49E3-B85A-9F4B55B4B4B7}">
    <vt:lpwstr>{32F3AE09-149C-49E3-B85A-9F4B55B4B4B7}</vt:lpwstr>
  </property>
  <property fmtid="{D5CDD505-2E9C-101B-9397-08002B2CF9AE}" pid="16" name="{3F76507A-5DF2-4DC6-A203-08A7B9BAE8E7}">
    <vt:lpwstr>{3F76507A-5DF2-4DC6-A203-08A7B9BAE8E7}</vt:lpwstr>
  </property>
  <property fmtid="{D5CDD505-2E9C-101B-9397-08002B2CF9AE}" pid="17" name="{45FA8B1A-E635-4924-8068-CD19932DDE13}">
    <vt:lpwstr>{45FA8B1A-E635-4924-8068-CD19932DDE13}</vt:lpwstr>
  </property>
  <property fmtid="{D5CDD505-2E9C-101B-9397-08002B2CF9AE}" pid="18" name="{5AE87C20-9723-4EC5-8F82-24C4480BD277}">
    <vt:lpwstr>{5AE87C20-9723-4EC5-8F82-24C4480BD277}</vt:lpwstr>
  </property>
  <property fmtid="{D5CDD505-2E9C-101B-9397-08002B2CF9AE}" pid="19" name="{5E3B2321-2305-445E-B7AD-FB7B857E46BD}">
    <vt:lpwstr>{5E3B2321-2305-445E-B7AD-FB7B857E46BD}</vt:lpwstr>
  </property>
  <property fmtid="{D5CDD505-2E9C-101B-9397-08002B2CF9AE}" pid="20" name="{5FFFEB57-EDCA-4687-BADE-FCB2987CFEFF}">
    <vt:lpwstr>{5FFFEB57-EDCA-4687-BADE-FCB2987CFEFF}</vt:lpwstr>
  </property>
  <property fmtid="{D5CDD505-2E9C-101B-9397-08002B2CF9AE}" pid="21" name="{70655F31-40C7-466D-96B3-49F54AEDA067}">
    <vt:lpwstr>{70655F31-40C7-466D-96B3-49F54AEDA067}</vt:lpwstr>
  </property>
  <property fmtid="{D5CDD505-2E9C-101B-9397-08002B2CF9AE}" pid="22" name="{74479F79-456B-4119-81B2-E2E9C43397AF}">
    <vt:lpwstr>{74479F79-456B-4119-81B2-E2E9C43397AF}</vt:lpwstr>
  </property>
  <property fmtid="{D5CDD505-2E9C-101B-9397-08002B2CF9AE}" pid="23" name="{795D3544-3162-4F3D-9944-D00A771A6BB1}">
    <vt:lpwstr>{795D3544-3162-4F3D-9944-D00A771A6BB1}</vt:lpwstr>
  </property>
  <property fmtid="{D5CDD505-2E9C-101B-9397-08002B2CF9AE}" pid="24" name="{82F107C9-E813-45B9-BA0F-48E933344C71}">
    <vt:lpwstr>{82F107C9-E813-45B9-BA0F-48E933344C71}</vt:lpwstr>
  </property>
  <property fmtid="{D5CDD505-2E9C-101B-9397-08002B2CF9AE}" pid="25" name="{8F1B4333-2AB1-40FF-85E1-8F90F8B06C28}">
    <vt:lpwstr>{8F1B4333-2AB1-40FF-85E1-8F90F8B06C28}</vt:lpwstr>
  </property>
  <property fmtid="{D5CDD505-2E9C-101B-9397-08002B2CF9AE}" pid="26" name="{908ADD9A-A0CC-4113-811C-ED5B157D563B}">
    <vt:lpwstr>{908ADD9A-A0CC-4113-811C-ED5B157D563B}</vt:lpwstr>
  </property>
  <property fmtid="{D5CDD505-2E9C-101B-9397-08002B2CF9AE}" pid="27" name="{9140EC3F-AA0F-4603-A525-4CE92807A6A3}">
    <vt:lpwstr>{9140EC3F-AA0F-4603-A525-4CE92807A6A3}</vt:lpwstr>
  </property>
  <property fmtid="{D5CDD505-2E9C-101B-9397-08002B2CF9AE}" pid="28" name="{94467CFC-24BD-4005-BFE0-5C01A48C4979}">
    <vt:lpwstr>{94467CFC-24BD-4005-BFE0-5C01A48C4979}</vt:lpwstr>
  </property>
  <property fmtid="{D5CDD505-2E9C-101B-9397-08002B2CF9AE}" pid="29" name="{95189162-E966-4AD3-989B-F78525AA9EF6}">
    <vt:lpwstr>{95189162-E966-4AD3-989B-F78525AA9EF6}</vt:lpwstr>
  </property>
  <property fmtid="{D5CDD505-2E9C-101B-9397-08002B2CF9AE}" pid="30" name="{A16F3109-1A95-49E1-A1A2-E1892139652C}">
    <vt:lpwstr>{A16F3109-1A95-49E1-A1A2-E1892139652C}</vt:lpwstr>
  </property>
  <property fmtid="{D5CDD505-2E9C-101B-9397-08002B2CF9AE}" pid="31" name="{A538322F-37D8-496F-893F-16849F821B60}">
    <vt:lpwstr>{A538322F-37D8-496F-893F-16849F821B60}</vt:lpwstr>
  </property>
  <property fmtid="{D5CDD505-2E9C-101B-9397-08002B2CF9AE}" pid="32" name="{A81C7788-6F90-4025-96C6-29234454F117}">
    <vt:lpwstr>{A81C7788-6F90-4025-96C6-29234454F117}</vt:lpwstr>
  </property>
  <property fmtid="{D5CDD505-2E9C-101B-9397-08002B2CF9AE}" pid="33" name="{AA6623E9-9C5D-4660-A563-B57622E81C07}">
    <vt:lpwstr>{AA6623E9-9C5D-4660-A563-B57622E81C07}</vt:lpwstr>
  </property>
  <property fmtid="{D5CDD505-2E9C-101B-9397-08002B2CF9AE}" pid="34" name="{AAC70B5A-A2FC-4230-AB74-FFFE0C805F20}">
    <vt:lpwstr>{AAC70B5A-A2FC-4230-AB74-FFFE0C805F20}</vt:lpwstr>
  </property>
  <property fmtid="{D5CDD505-2E9C-101B-9397-08002B2CF9AE}" pid="35" name="{AD625B9B-49F7-4C41-B4CD-73097AEC198A}">
    <vt:lpwstr>{AD625B9B-49F7-4C41-B4CD-73097AEC198A}</vt:lpwstr>
  </property>
  <property fmtid="{D5CDD505-2E9C-101B-9397-08002B2CF9AE}" pid="36" name="{B367C5EB-C6B4-47C6-823C-BD71D00D0D83}">
    <vt:lpwstr>{B367C5EB-C6B4-47C6-823C-BD71D00D0D83}</vt:lpwstr>
  </property>
  <property fmtid="{D5CDD505-2E9C-101B-9397-08002B2CF9AE}" pid="37" name="{BCEDB267-F865-461C-B253-301D6AC5040E}">
    <vt:lpwstr>{BCEDB267-F865-461C-B253-301D6AC5040E}</vt:lpwstr>
  </property>
  <property fmtid="{D5CDD505-2E9C-101B-9397-08002B2CF9AE}" pid="38" name="{C29EA6BA-D0B0-4D4E-89A2-8680AC05DA49}">
    <vt:lpwstr>{C29EA6BA-D0B0-4D4E-89A2-8680AC05DA49}</vt:lpwstr>
  </property>
  <property fmtid="{D5CDD505-2E9C-101B-9397-08002B2CF9AE}" pid="39" name="{C46130A3-5E1A-4182-B6C7-837D4A99AB5C}">
    <vt:lpwstr>{C46130A3-5E1A-4182-B6C7-837D4A99AB5C}</vt:lpwstr>
  </property>
  <property fmtid="{D5CDD505-2E9C-101B-9397-08002B2CF9AE}" pid="40" name="{C4BD1F7C-362F-4C4D-8F55-77941D1B5F48}">
    <vt:lpwstr>{C4BD1F7C-362F-4C4D-8F55-77941D1B5F48}</vt:lpwstr>
  </property>
  <property fmtid="{D5CDD505-2E9C-101B-9397-08002B2CF9AE}" pid="41" name="{C5CC0908-DCB8-4EB2-AA48-8C8D6F1C313E}">
    <vt:lpwstr>{C5CC0908-DCB8-4EB2-AA48-8C8D6F1C313E}</vt:lpwstr>
  </property>
  <property fmtid="{D5CDD505-2E9C-101B-9397-08002B2CF9AE}" pid="42" name="{C7E99680-1220-49CE-9710-773906A5E909}">
    <vt:lpwstr>{C7E99680-1220-49CE-9710-773906A5E909}</vt:lpwstr>
  </property>
  <property fmtid="{D5CDD505-2E9C-101B-9397-08002B2CF9AE}" pid="43" name="{D01A884E-5ED3-4A9E-A10B-983C47A82D30}">
    <vt:lpwstr>{D01A884E-5ED3-4A9E-A10B-983C47A82D30}</vt:lpwstr>
  </property>
  <property fmtid="{D5CDD505-2E9C-101B-9397-08002B2CF9AE}" pid="44" name="{D0622A46-3D30-458B-8C86-AF27267CC407}">
    <vt:lpwstr>{D0622A46-3D30-458B-8C86-AF27267CC407}</vt:lpwstr>
  </property>
  <property fmtid="{D5CDD505-2E9C-101B-9397-08002B2CF9AE}" pid="45" name="{D307C07B-C6FB-4722-B16B-3F7584D910DC}">
    <vt:lpwstr>{D307C07B-C6FB-4722-B16B-3F7584D910DC}</vt:lpwstr>
  </property>
  <property fmtid="{D5CDD505-2E9C-101B-9397-08002B2CF9AE}" pid="46" name="{D5370AA2-F0FB-477C-B6DD-4321052562E7}">
    <vt:lpwstr>{D5370AA2-F0FB-477C-B6DD-4321052562E7}</vt:lpwstr>
  </property>
  <property fmtid="{D5CDD505-2E9C-101B-9397-08002B2CF9AE}" pid="47" name="{D9EBED28-9259-47BC-B0FB-8EA03EA1DC59}">
    <vt:lpwstr>{D9EBED28-9259-47BC-B0FB-8EA03EA1DC59}</vt:lpwstr>
  </property>
  <property fmtid="{D5CDD505-2E9C-101B-9397-08002B2CF9AE}" pid="48" name="{DDA6A00F-8C27-457D-8DFD-C0D062B58AE7}">
    <vt:lpwstr>{DDA6A00F-8C27-457D-8DFD-C0D062B58AE7}</vt:lpwstr>
  </property>
  <property fmtid="{D5CDD505-2E9C-101B-9397-08002B2CF9AE}" pid="49" name="{E38AB69D-8D6E-481C-979D-E0A4BC70D353}">
    <vt:lpwstr>{E38AB69D-8D6E-481C-979D-E0A4BC70D353}</vt:lpwstr>
  </property>
  <property fmtid="{D5CDD505-2E9C-101B-9397-08002B2CF9AE}" pid="50" name="{E7999B70-6BA8-4CD9-8398-84CEF314C063}">
    <vt:lpwstr>{E7999B70-6BA8-4CD9-8398-84CEF314C063}</vt:lpwstr>
  </property>
  <property fmtid="{D5CDD505-2E9C-101B-9397-08002B2CF9AE}" pid="51" name="{F644EB7C-EA24-4862-833B-F91F2CEB8FDF}">
    <vt:lpwstr>{F644EB7C-EA24-4862-833B-F91F2CEB8FDF}</vt:lpwstr>
  </property>
  <property fmtid="{D5CDD505-2E9C-101B-9397-08002B2CF9AE}" pid="52" name="{F6B9F93B-0879-48C6-B79F-D21956D3C5F2}">
    <vt:lpwstr>{F6B9F93B-0879-48C6-B79F-D21956D3C5F2}</vt:lpwstr>
  </property>
  <property fmtid="{D5CDD505-2E9C-101B-9397-08002B2CF9AE}" pid="53" name="{FA8B2058-81E0-45A4-B95E-86083BCF53B5}">
    <vt:lpwstr>{FA8B2058-81E0-45A4-B95E-86083BCF53B5}</vt:lpwstr>
  </property>
</Properties>
</file>