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ew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笔试科目表</w:t>
      </w:r>
    </w:p>
    <w:p>
      <w:pPr>
        <w:pStyle w:val="New"/>
        <w:rPr/>
      </w:pPr>
      <w:r>
        <w:rPr/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4422"/>
      </w:tblGrid>
      <w:tr>
        <w:trPr>
          <w:trHeight w:val="57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专业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科目</w:t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临床医学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临床医学</w:t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、临床医学类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妇科科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儿科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科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麻醉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皮肤病与性病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病理学与病理生理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精神病与精神卫生学、精神医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耳鼻咽喉科学硕士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医学、中医诊断学、中医临床基础、中医基础理论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医学</w:t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西医临床医学、中西医结合临床、中西医结合基础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针灸推拿学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影像医学与核医学、医学影像学、医学影像技术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医学影像</w:t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医学检验、医学检验技术、临床检验诊断学、放射医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临床检验</w:t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药学、药物制剂、临床药学、药剂学、药理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药学</w:t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护理类、护理学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护理学</w:t>
            </w:r>
          </w:p>
        </w:tc>
      </w:tr>
      <w:tr>
        <w:trPr>
          <w:trHeight w:val="44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助产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ew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2:00Z</dcterms:created>
  <dc:creator>微软用户</dc:creator>
  <dc:description/>
  <cp:keywords/>
  <dc:language>en-US</dc:language>
  <cp:lastModifiedBy>潘敏妍</cp:lastModifiedBy>
  <dcterms:modified xsi:type="dcterms:W3CDTF">2018-09-21T09:30:00Z</dcterms:modified>
  <cp:revision>7</cp:revision>
  <dc:subject/>
  <dc:title/>
</cp:coreProperties>
</file>