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/>
        <w:ind w:right="300" w:hanging="0"/>
        <w:jc w:val="left"/>
        <w:outlineLvl w:val="1"/>
        <w:rPr/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right="300" w:hanging="0"/>
        <w:jc w:val="center"/>
        <w:outlineLvl w:val="1"/>
        <w:rPr>
          <w:rFonts w:ascii="方正大标宋简体" w:hAnsi="方正大标宋简体" w:eastAsia="方正大标宋简体" w:cs="宋体;SimSun"/>
          <w:color w:val="333333"/>
          <w:kern w:val="0"/>
          <w:sz w:val="24"/>
          <w:szCs w:val="36"/>
        </w:rPr>
      </w:pPr>
      <w:r>
        <w:rPr>
          <w:rFonts w:ascii="方正大标宋简体" w:hAnsi="方正大标宋简体" w:cs="宋体;SimSun" w:eastAsia="方正大标宋简体"/>
          <w:color w:val="333333"/>
          <w:kern w:val="0"/>
          <w:sz w:val="40"/>
          <w:szCs w:val="36"/>
        </w:rPr>
        <w:t>英山县事业单位</w:t>
      </w:r>
      <w:r>
        <w:rPr>
          <w:rFonts w:eastAsia="方正大标宋简体" w:cs="宋体;SimSun" w:ascii="方正大标宋简体" w:hAnsi="方正大标宋简体"/>
          <w:color w:val="333333"/>
          <w:kern w:val="0"/>
          <w:sz w:val="40"/>
          <w:szCs w:val="36"/>
        </w:rPr>
        <w:t>2018</w:t>
      </w:r>
      <w:r>
        <w:rPr>
          <w:rFonts w:ascii="方正大标宋简体" w:hAnsi="方正大标宋简体" w:cs="宋体;SimSun" w:eastAsia="方正大标宋简体"/>
          <w:color w:val="333333"/>
          <w:kern w:val="0"/>
          <w:sz w:val="40"/>
          <w:szCs w:val="36"/>
        </w:rPr>
        <w:t>年统一组织公开招聘工作人员岗位表（不含教育卫生）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/>
        <w:ind w:right="300" w:hanging="0"/>
        <w:outlineLvl w:val="1"/>
        <w:rPr>
          <w:rFonts w:ascii="仿宋_GB2312" w:hAnsi="仿宋_GB2312" w:eastAsia="仿宋_GB2312" w:cs="宋体;SimSun"/>
          <w:color w:val="333333"/>
          <w:kern w:val="0"/>
          <w:sz w:val="24"/>
          <w:szCs w:val="36"/>
        </w:rPr>
      </w:pPr>
      <w:r>
        <w:rPr>
          <w:rFonts w:eastAsia="仿宋_GB2312" w:cs="宋体;SimSun" w:ascii="仿宋_GB2312" w:hAnsi="仿宋_GB2312"/>
          <w:color w:val="333333"/>
          <w:kern w:val="0"/>
          <w:sz w:val="24"/>
          <w:szCs w:val="36"/>
        </w:rPr>
      </w:r>
    </w:p>
    <w:tbl>
      <w:tblPr>
        <w:tblW w:w="14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925"/>
        <w:gridCol w:w="503"/>
        <w:gridCol w:w="749"/>
        <w:gridCol w:w="719"/>
        <w:gridCol w:w="503"/>
        <w:gridCol w:w="1878"/>
        <w:gridCol w:w="608"/>
        <w:gridCol w:w="2984"/>
        <w:gridCol w:w="1932"/>
        <w:gridCol w:w="2666"/>
        <w:gridCol w:w="432"/>
      </w:tblGrid>
      <w:tr>
        <w:trPr>
          <w:tblHeader w:val="true"/>
          <w:trHeight w:val="622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招聘事业单位名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岗位类别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招录人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岗位描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学历要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专业要求</w:t>
            </w: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专业代码</w:t>
            </w:r>
            <w:r>
              <w:rPr>
                <w:rFonts w:eastAsia="仿宋_GB2312" w:cs="宋体;SimSun" w:ascii="仿宋_GB2312" w:hAnsi="仿宋_GB2312"/>
                <w:b/>
                <w:kern w:val="0"/>
                <w:sz w:val="18"/>
                <w:szCs w:val="18"/>
              </w:rPr>
              <w:t>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笔试内容及占比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年龄要求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89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乡镇财政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政专管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财政管理、财务会计等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专：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业经济管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1011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农村经营管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1011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财务管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3030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会计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3030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审计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3030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会计信息管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3030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统计与会计核算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3040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本科：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政学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20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，工商管理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0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，农业经济管理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0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，计算机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809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outlineLvl w:val="1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硕士研究生及以上：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财务、会计等相关专业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%;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山县工业经济联合会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财务会计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从事财务管理、会计核算、财政金融等方面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经济学类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020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、财政学类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020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、工商管理类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202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研究生及以上：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财务、会计等相关专业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%;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以下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7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98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山县医疗保险管理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基金财务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财务管理、财务会计等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专：财务会计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303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：工商管理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02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：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财务、会计等相关专业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%;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山县市容环境卫生管理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办公室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0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办公室日常性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山县工业经济联合会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办公室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从事公文写作、信息宣传、活动策划、综合协调等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本科：中国语言文学类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0501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、公共管理类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204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研究生及以上：不限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英山县农村能源建设领导小组办公室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管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办公室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0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从事办公室日常事务性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英山县绿色食品管理办公室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管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办公室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0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从事绿色食品申报与管理以及办公室文字材料等工作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大专及以上学历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山县机关事业单位保险福利管理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办公室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办公室日常性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山县未成年人保护委员会办公室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办公室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0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办公室日常性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英山县园林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管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办公室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从事单位</w:t>
            </w:r>
            <w:hyperlink r:id="rId2" w:tgtFrame="https://wenda.so.com/q/_blank">
              <w:r>
                <w:rPr>
                  <w:rStyle w:val="InternetLink"/>
                  <w:rFonts w:ascii="仿宋_GB2312" w:hAnsi="仿宋_GB2312" w:cs="宋体;SimSun" w:eastAsia="仿宋_GB2312"/>
                  <w:bCs/>
                  <w:kern w:val="0"/>
                  <w:sz w:val="18"/>
                  <w:szCs w:val="18"/>
                </w:rPr>
                <w:t>文稿</w:t>
              </w:r>
            </w:hyperlink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撰写、文件整理等办公室日常性工作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山县困难职工帮扶中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办公室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办公室文秘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0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山县动物卫生监督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动物检疫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畜牧产品检疫相关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专：畜牧业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103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：动物医学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90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动物生产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903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：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畜牧、动物医学、动物生产等相关专业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山县畜牧技术推广站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畜牧生产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畜牧生产相关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专：畜牧业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103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：动物医学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90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动物生产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903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：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畜牧、动物医学、动物生产等相关专业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山县土地勘测规划队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综合管理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1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国土资源管理相关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专：资源环境与安全大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电子信息大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：法学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30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地理科学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70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地质学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70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计算机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809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测绘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812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：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国土资源管理相关专业知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英山县农业技术推广中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农业环境保护站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从事农业技术推广、农业环境保护相关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及以上学历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本科：农学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0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农业资源与环境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09020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农业经济管理类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203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研究生及以上： 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农业环境保护及相关专业知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山县人力资源和社会保障信息中心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信息技术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1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信息系统建设、维护及信息安全保障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：计算机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809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：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计算机相关专业知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  <w:lang w:bidi="ar"/>
              </w:rPr>
              <w:t>英山县电子商务发展管理办公室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管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1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电子商务发展推广，网站设计、运营，数据库维护，网络营销，网络市场调查等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：电子商务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08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计算机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809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：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电子商务、计算机等相关专业知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山县经济责任审计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审计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审计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：会计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0203K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审计学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0207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：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会计、审计等相关专业知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英山县园林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园林工程技术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1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从事城区公共绿化项目的规划、设计和建设、养护工作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大专：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建筑设计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401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firstLine="54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园林技术</w:t>
            </w:r>
            <w:r>
              <w:rPr>
                <w:rFonts w:eastAsia="仿宋_GB2312" w:ascii="仿宋_GB2312" w:hAnsi="仿宋_GB2312"/>
                <w:kern w:val="0"/>
                <w:sz w:val="18"/>
                <w:szCs w:val="18"/>
              </w:rPr>
              <w:t>510202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本科：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建筑类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828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硕士研究生及以上：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、建筑、园林等相关专业知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山县戏剧创作室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编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戏剧剧本创作、地方戏曲艺术挖掘、研究和传承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  科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0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戏剧与影视学类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50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国语言文学类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：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戏剧与影视、中国语言文学等相关专业知识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以下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，硕士研究生及以上学历放宽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周岁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及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下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43" w:leader="none"/>
              </w:tabs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山县文物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考古与文物保护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文物档案资料的收集整理和文物勘探发掘及保护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大  专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5040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文物修复与保护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5040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考古探掘技术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5040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文物博物馆服务与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  科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60103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考古学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6010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文物与博物馆学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60105T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文物保护技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：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文物、考古等相关专业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英山县文化馆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美术工作人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zh02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事美术作品创作、培训辅导工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  科：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0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美术学类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30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设计学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研究生及以上：不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美术、设计等相关专业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、公共基础知识占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0%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及以下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98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日及以后出生）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1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exact" w:line="240"/>
        <w:ind w:right="301" w:hanging="0"/>
        <w:outlineLvl w:val="1"/>
        <w:rPr>
          <w:rFonts w:ascii="仿宋_GB2312" w:hAnsi="仿宋_GB2312" w:eastAsia="仿宋_GB2312" w:cs="宋体;SimSun"/>
          <w:color w:val="333333"/>
          <w:kern w:val="0"/>
          <w:szCs w:val="36"/>
        </w:rPr>
      </w:pPr>
      <w:r>
        <w:rPr>
          <w:rFonts w:eastAsia="仿宋_GB2312" w:cs="宋体;SimSun" w:ascii="仿宋_GB2312" w:hAnsi="仿宋_GB2312"/>
          <w:color w:val="333333"/>
          <w:kern w:val="0"/>
          <w:szCs w:val="3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361" w:right="1361" w:gutter="0" w:header="992" w:top="1361" w:footer="992" w:bottom="1361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5991;&#31295;&amp;ie=utf-8&amp;src=internal_wenda_recommend_text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9:21:00Z</dcterms:created>
  <dc:creator>swings love</dc:creator>
  <dc:description/>
  <cp:keywords/>
  <dc:language>en-US</dc:language>
  <cp:lastModifiedBy>swings love</cp:lastModifiedBy>
  <cp:lastPrinted>2018-09-26T11:38:00Z</cp:lastPrinted>
  <dcterms:modified xsi:type="dcterms:W3CDTF">2018-10-22T00:18:00Z</dcterms:modified>
  <cp:revision>157</cp:revision>
  <dc:subject/>
  <dc:title>英山县事业单位2018年统一组织公开招聘工作人员岗位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