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w:t>附件</w:t>
      </w:r>
      <w:r>
        <w:rPr/>
        <w:t>1</w:t>
      </w:r>
    </w:p>
    <w:p>
      <w:pPr>
        <w:pStyle w:val="Normal"/>
        <w:snapToGrid w:val="true"/>
        <w:spacing w:lineRule="exact" w:line="56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  <w:t>2018</w:t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年广州市增城区档案局公开招聘人员</w:t>
      </w:r>
    </w:p>
    <w:p>
      <w:pPr>
        <w:pStyle w:val="Normal"/>
        <w:snapToGrid w:val="true"/>
        <w:spacing w:lineRule="exact" w:line="56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岗位一览表</w:t>
      </w:r>
    </w:p>
    <w:tbl>
      <w:tblPr>
        <w:tblW w:w="971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50"/>
        <w:gridCol w:w="455"/>
        <w:gridCol w:w="806"/>
        <w:gridCol w:w="1213"/>
        <w:gridCol w:w="1271"/>
        <w:gridCol w:w="938"/>
        <w:gridCol w:w="2321"/>
        <w:gridCol w:w="927"/>
      </w:tblGrid>
      <w:tr>
        <w:trPr>
          <w:trHeight w:val="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岗位类别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历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生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位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介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岗位要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12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辅助管理岗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日制本科及以上学历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专业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不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专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从事综合管理工作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exact" w:line="5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正常履行本岗位职责；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试总成绩相同情况下，持有档案专业人员岗位资格证书、中共党员或档案工作经验的在同等条件下优先考虑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5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岗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日制本科及以上学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B12050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档案学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A12050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档案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从事档案管理工作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5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能正常履行本岗位职责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5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持有档案初级及以上专业技术资格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岗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日制本科及以上学历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B080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计算机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A081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计算机科学与技术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从事档案信息化工作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能正常履行本岗位职责；</w:t>
            </w:r>
          </w:p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持有计算机中级及以上专业技术资格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8-10-22T0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