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sz w:val="28"/>
          <w:szCs w:val="28"/>
        </w:rPr>
        <w:t>4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报考证明（样式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职工　　同志（身份证号：             ），参加昆明市公安局勤务辅警招聘考试。我单位同意其报考，并保证其如被录用，将配合办理其档案、工资、党团组织关系的移交手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的工作起止时间为：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至   年   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行政级别为：（省级、州级、县级、乡级、不属机关、事业或国企单位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　　单位名称（盖章）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　  年 　　月　　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昆明市公安局政治部</cp:lastModifiedBy>
  <dcterms:modified xsi:type="dcterms:W3CDTF">2018-10-09T04:58:00Z</dcterms:modified>
  <cp:revision>6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