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bCs/>
          <w:sz w:val="24"/>
        </w:rPr>
        <w:t>附件</w:t>
      </w:r>
      <w:r>
        <w:rPr>
          <w:bCs/>
          <w:sz w:val="24"/>
        </w:rPr>
        <w:t>1</w:t>
      </w:r>
      <w:r>
        <w:rPr>
          <w:bCs/>
          <w:sz w:val="24"/>
        </w:rPr>
        <w:t>　</w:t>
      </w:r>
      <w:r>
        <w:rPr>
          <w:b/>
          <w:sz w:val="24"/>
        </w:rPr>
        <w:t>　　　　　　</w:t>
      </w:r>
      <w:r>
        <w:rPr>
          <w:b/>
          <w:sz w:val="44"/>
          <w:szCs w:val="44"/>
        </w:rPr>
        <w:t>深圳市优才人力资源有限公司公开招考聘员职位表　　　　</w:t>
      </w:r>
      <w:r>
        <w:rPr>
          <w:bCs/>
          <w:szCs w:val="21"/>
        </w:rPr>
        <w:t>　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tbl>
      <w:tblPr>
        <w:tblW w:w="15915" w:type="dxa"/>
        <w:jc w:val="left"/>
        <w:tblInd w:w="-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98"/>
        <w:gridCol w:w="630"/>
        <w:gridCol w:w="630"/>
        <w:gridCol w:w="1155"/>
        <w:gridCol w:w="1056"/>
        <w:gridCol w:w="3144"/>
        <w:gridCol w:w="3377"/>
        <w:gridCol w:w="3474"/>
      </w:tblGrid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firstLine="241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职位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职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最高年龄（周岁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与职位要求相关的其它条件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备　注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0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超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护理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日制大专及以上学历，龙岗区户籍可放宽至中专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firstLine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有护士执业资格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7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0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职消防队消防车驾驶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岗区内户籍高中（中专）及以上学历，龙岗区外户籍大专及以上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持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A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B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以上大型货车驾驶牌照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身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5C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以上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部队退伍军人、退伍消防兵优先，且不受户籍限制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需进行体能测试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驾驶车辆，公路调头，倒车入库。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PH0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职消防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战斗员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龙岗区内户籍高中（中专）及以上学历，龙岗区外户籍大专及以上学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部队退伍军人、退伍消防兵优先，且不受户籍限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255" w:right="-105" w:hanging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高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65C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以上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需进行体能测试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列入以事定费人员管理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85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0"/>
        </w:tabs>
        <w:ind w:left="2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2:53:00Z</dcterms:created>
  <dc:creator>Administrator</dc:creator>
  <dc:description/>
  <cp:keywords/>
  <dc:language>en-US</dc:language>
  <cp:lastModifiedBy>Windows User</cp:lastModifiedBy>
  <cp:lastPrinted>2018-08-20T10:04:00Z</cp:lastPrinted>
  <dcterms:modified xsi:type="dcterms:W3CDTF">2018-09-18T07:2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