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0"/>
        <w:gridCol w:w="1733"/>
        <w:gridCol w:w="1216"/>
        <w:gridCol w:w="9022"/>
      </w:tblGrid>
      <w:tr>
        <w:trPr>
          <w:trHeight w:val="38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任职要求</w:t>
            </w:r>
          </w:p>
        </w:tc>
      </w:tr>
      <w:tr>
        <w:trPr>
          <w:trHeight w:val="4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岗位职责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学历及任职条件</w:t>
            </w:r>
          </w:p>
        </w:tc>
      </w:tr>
      <w:tr>
        <w:trPr>
          <w:trHeight w:val="1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环境监察执法人员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环境监察执法协管工作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熟悉相关环境保护法律法规，熟知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业领域内各种环保法律法规标准和技术准则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 xml:space="preserve">具有高度的责任心和良好的职业道德操守；                                                      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善于与人沟通交流，有一定的写作功底与组织协调能力，能熟练使用计算机等办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设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（大专以上学历、男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岁以下，可招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-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退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军人）</w:t>
            </w:r>
          </w:p>
        </w:tc>
      </w:tr>
      <w:tr>
        <w:trPr>
          <w:trHeight w:val="12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环境监察执法文秘、档案人员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文秘、档案协管工作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熟悉国家和相关法律法规、熟悉政府部门行政管理，有较好的文字和语言表达能力及沟通能力，能熟练使用计算机等办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设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具有较强的责任心和良好的职业道德操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（大专以上学历、女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 xml:space="preserve">岁以下）  </w:t>
            </w:r>
          </w:p>
        </w:tc>
      </w:tr>
      <w:tr>
        <w:trPr>
          <w:trHeight w:val="17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环境监测人员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环境监测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熟知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专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领域内各种环保法律法规标准和技术准则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专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要求为环境监测、化学分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化学工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等相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专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具有较强的责任心和良好的职业道德操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能熟练使用计算机等办公设备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（大专以上学历、男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岁以下，女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岁以下）</w:t>
            </w:r>
          </w:p>
        </w:tc>
      </w:tr>
    </w:tbl>
    <w:p>
      <w:pPr>
        <w:pStyle w:val="Normal"/>
        <w:tabs>
          <w:tab w:val="clear" w:pos="420"/>
          <w:tab w:val="left" w:pos="1418" w:leader="none"/>
        </w:tabs>
        <w:spacing w:lineRule="atLeast" w:line="0"/>
        <w:ind w:firstLine="148"/>
        <w:rPr/>
      </w:pPr>
      <w:r>
        <w:rPr>
          <w:rFonts w:ascii="仿宋_GB2312;仿宋" w:hAnsi="仿宋_GB2312;仿宋" w:cs="宋体" w:eastAsia="仿宋_GB2312;仿宋"/>
          <w:color w:val="333333"/>
          <w:spacing w:val="8"/>
          <w:kern w:val="0"/>
          <w:sz w:val="28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color w:val="333333"/>
          <w:spacing w:val="8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昆明经济技术开发区环境保护局聘用辅助人员岗位计划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903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03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05pt;height:9pt;mso-wrap-distance-left:0pt;mso-wrap-distance-right:0pt;mso-wrap-distance-top:0pt;mso-wrap-distance-bottom:0pt;margin-top:0.05pt;mso-position-vertical-relative:text;margin-left:3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21:00Z</dcterms:created>
  <dc:creator>陈映洁</dc:creator>
  <dc:description/>
  <dc:language>en-US</dc:language>
  <cp:lastModifiedBy>天空＆微蓝</cp:lastModifiedBy>
  <cp:lastPrinted>2018-08-27T10:16:00Z</cp:lastPrinted>
  <dcterms:modified xsi:type="dcterms:W3CDTF">2018-09-12T01:13:1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