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46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1</w:t>
      </w:r>
    </w:p>
    <w:p>
      <w:pPr>
        <w:pStyle w:val="New"/>
        <w:spacing w:lineRule="exact" w:line="460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ew"/>
        <w:spacing w:lineRule="exact" w:line="4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禅城区教育系统招聘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校医</w:t>
      </w:r>
      <w:r>
        <w:rPr>
          <w:rFonts w:ascii="方正小标宋简体" w:hAnsi="方正小标宋简体" w:cs="宋体" w:eastAsia="方正小标宋简体"/>
          <w:sz w:val="44"/>
          <w:szCs w:val="44"/>
        </w:rPr>
        <w:t>职位表</w:t>
      </w:r>
    </w:p>
    <w:p>
      <w:pPr>
        <w:pStyle w:val="New"/>
        <w:spacing w:lineRule="exact" w:line="4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1538"/>
        <w:gridCol w:w="1566"/>
        <w:gridCol w:w="3145"/>
        <w:gridCol w:w="1004"/>
        <w:gridCol w:w="828"/>
        <w:gridCol w:w="1542"/>
        <w:gridCol w:w="1418"/>
      </w:tblGrid>
      <w:tr>
        <w:trPr>
          <w:trHeight w:val="56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招考单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招考职位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  <w:lang w:eastAsia="zh-CN"/>
              </w:rPr>
              <w:t>和招考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职位简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专业名称及代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是否要求</w:t>
            </w: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年以上专业工作经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szCs w:val="24"/>
              </w:rPr>
              <w:t>其他条件</w:t>
            </w:r>
          </w:p>
        </w:tc>
      </w:tr>
      <w:tr>
        <w:trPr>
          <w:trHeight w:val="56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佛山市禅城区南庄镇</w:t>
            </w:r>
          </w:p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南庄中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eastAsia="zh-CN"/>
              </w:rPr>
              <w:t>校医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  <w:lang w:bidi="ar-SA"/>
              </w:rPr>
              <w:t>从事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学校健康教育、学生健康管理、学校卫生宣传、初级医疗保健和急救、配合有关部门对学校的各种预防、医疗、保健活动并实行安全、卫生监督等工作。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儿科学（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A100202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中西医结合临床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A100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602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内科学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A10020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临床医学（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B100301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）</w:t>
            </w:r>
          </w:p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中西医临床医学（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B100901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国家承认的本科及以上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士及以上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是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.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至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仿宋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周岁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rFonts w:ascii="仿宋_GB2312" w:hAnsi="仿宋_GB2312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具有</w:t>
            </w:r>
            <w:r>
              <w:rPr>
                <w:rFonts w:ascii="仿宋_GB2312" w:hAnsi="仿宋_GB2312" w:cs="仿宋" w:eastAsia="仿宋_GB2312"/>
                <w:sz w:val="24"/>
                <w:szCs w:val="24"/>
                <w:lang w:eastAsia="zh-CN"/>
              </w:rPr>
              <w:t>医师执业证书、医师资格证书。</w:t>
            </w:r>
          </w:p>
        </w:tc>
      </w:tr>
      <w:tr>
        <w:trPr>
          <w:trHeight w:val="66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佛山市禅城区南庄镇溶洲小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eastAsia="zh-CN"/>
              </w:rPr>
              <w:t>校医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7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佛山市禅城区东鄱小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eastAsia="zh-CN"/>
              </w:rPr>
              <w:t>校医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7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佛山市城南小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eastAsia="zh-CN"/>
              </w:rPr>
              <w:t>校医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佛山市绿景小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eastAsia="zh-CN"/>
              </w:rPr>
              <w:t>校医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佛山市禅城区澜石小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eastAsia="zh-CN"/>
              </w:rPr>
              <w:t>校医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佛山市禅城区奇槎小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eastAsia="zh-CN"/>
              </w:rPr>
              <w:t>校医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ew"/>
        <w:spacing w:lineRule="exact" w:line="50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备注：</w:t>
      </w:r>
      <w:r>
        <w:rPr>
          <w:rFonts w:ascii="仿宋_GB2312" w:hAnsi="仿宋_GB2312" w:cs="宋体" w:eastAsia="仿宋_GB2312"/>
          <w:sz w:val="24"/>
          <w:szCs w:val="24"/>
        </w:rPr>
        <w:t>年龄的计算截止日期为本次招考报名的第一日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（即</w:t>
      </w:r>
      <w:r>
        <w:rPr>
          <w:rFonts w:eastAsia="仿宋_GB2312" w:cs="宋体" w:ascii="仿宋_GB2312" w:hAnsi="仿宋_GB2312"/>
          <w:sz w:val="24"/>
          <w:szCs w:val="24"/>
          <w:lang w:eastAsia="zh-CN"/>
        </w:rPr>
        <w:t>19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82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年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9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月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28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日至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2000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年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9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月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27</w:t>
      </w:r>
      <w:r>
        <w:rPr>
          <w:rFonts w:ascii="仿宋_GB2312" w:hAnsi="仿宋_GB2312" w:cs="宋体" w:eastAsia="仿宋_GB2312"/>
          <w:sz w:val="24"/>
          <w:szCs w:val="24"/>
          <w:lang w:eastAsia="zh-CN"/>
        </w:rPr>
        <w:t>日期间出生）</w:t>
      </w:r>
      <w:r>
        <w:rPr>
          <w:rFonts w:ascii="仿宋_GB2312" w:hAnsi="仿宋_GB2312" w:cs="宋体" w:eastAsia="仿宋_GB2312"/>
          <w:sz w:val="24"/>
          <w:szCs w:val="24"/>
        </w:rPr>
        <w:t>。</w:t>
      </w:r>
      <w:r>
        <w:rPr>
          <w:rFonts w:ascii="仿宋_GB2312" w:hAnsi="仿宋_GB2312" w:cs="仿宋" w:eastAsia="仿宋_GB2312"/>
          <w:sz w:val="24"/>
          <w:szCs w:val="24"/>
        </w:rPr>
        <w:t xml:space="preserve"> </w:t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45:08Z</dcterms:created>
  <dc:creator>张雄盛</dc:creator>
  <dc:description/>
  <dc:language>en-US</dc:language>
  <cp:lastModifiedBy/>
  <dcterms:modified xsi:type="dcterms:W3CDTF">2018-09-11T08:46:08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