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綦江区</w:t>
      </w:r>
      <w:r>
        <w:rPr>
          <w:rFonts w:eastAsia="方正黑体_GBK"/>
          <w:sz w:val="32"/>
          <w:szCs w:val="32"/>
        </w:rPr>
        <w:t>2018</w:t>
      </w:r>
      <w:r>
        <w:rPr>
          <w:rFonts w:eastAsia="方正黑体_GBK"/>
          <w:sz w:val="32"/>
          <w:szCs w:val="32"/>
        </w:rPr>
        <w:t>年区级（街道）机关事业单位公开遴选（选聘）工作人员职位（岗位）一览表</w:t>
      </w:r>
    </w:p>
    <w:tbl>
      <w:tblPr>
        <w:tblW w:w="15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918"/>
        <w:gridCol w:w="1888"/>
        <w:gridCol w:w="898"/>
        <w:gridCol w:w="1078"/>
        <w:gridCol w:w="719"/>
        <w:gridCol w:w="939"/>
        <w:gridCol w:w="500"/>
        <w:gridCol w:w="1724"/>
        <w:gridCol w:w="2029"/>
        <w:gridCol w:w="740"/>
        <w:gridCol w:w="2685"/>
        <w:gridCol w:w="903"/>
      </w:tblGrid>
      <w:tr>
        <w:trPr>
          <w:tblHeader w:val="true"/>
          <w:trHeight w:val="6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主管部门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遴选单位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经费形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职位（岗位）名称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遴选名额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遴选岗位类别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其他要求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232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区纪监委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区纪委派驻纪检组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额拨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调查审查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公务员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男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日制普通高校大学本科及以上学历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中共党员（含预备党员）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</w:t>
            </w:r>
            <w:r>
              <w:rPr>
                <w:rFonts w:cs="宋体"/>
                <w:kern w:val="0"/>
                <w:sz w:val="24"/>
              </w:rPr>
              <w:t>周岁及以下。曾受过党纪政纪（政务）处分或涉嫌违纪违法正在接受调查审查的，直系亲属为区纪委机关（含编制在区纪委机关的巡察机构）及派驻纪检组在编在岗干部的，不得报考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参公人员可报考</w:t>
            </w:r>
          </w:p>
        </w:tc>
      </w:tr>
      <w:tr>
        <w:trPr>
          <w:trHeight w:val="57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区委办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区委电子政务管理办公室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额拨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网络管理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事业管理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国民教育本科及以上学历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信息类、计算机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中共党员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</w:t>
            </w:r>
            <w:r>
              <w:rPr>
                <w:rFonts w:cs="宋体"/>
                <w:kern w:val="0"/>
                <w:sz w:val="24"/>
              </w:rPr>
              <w:t>周岁及以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区财政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区财政国库集中支付中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额拨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财务管理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参公人员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日制普通高校大学本科及以上学历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</w:t>
            </w:r>
            <w:r>
              <w:rPr>
                <w:rFonts w:cs="宋体"/>
                <w:kern w:val="0"/>
                <w:sz w:val="24"/>
              </w:rPr>
              <w:t>周岁及以下，区财政会计核算中心编制（街镇财政所）人员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区人力社保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区就业和人才服务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额拨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产业人才引育工作人员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参公人员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科及以上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</w:t>
            </w:r>
            <w:r>
              <w:rPr>
                <w:rFonts w:cs="宋体"/>
                <w:kern w:val="0"/>
                <w:sz w:val="24"/>
              </w:rPr>
              <w:t>周岁及以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区交委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区公路工程质量监督站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额拨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财务管理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事业专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国民教育本科及以上学历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商管理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  <w:r>
              <w:rPr>
                <w:rFonts w:cs="宋体"/>
                <w:kern w:val="0"/>
                <w:sz w:val="24"/>
              </w:rPr>
              <w:t>周岁及以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9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区城管局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区城管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派驻区文龙街道城市管理综合行政执法大队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额拨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城管执法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参公人员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男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科及以上学历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派驻区古南街道城市管理综合行政执法大队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额拨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城管执法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参公人员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男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科及以上学历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区市政管理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额拨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市政巡查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事业管理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男　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科及以上学历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区数字化城市管理监督指挥中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额拨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投诉处理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事业管理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女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科及以上学历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额拨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文秘工作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事业专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科及以上学历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中国语言文学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区机关事务局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区后勤服务中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额拨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综合管理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事业管理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本科及以上学历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中国文学、汉语言文学、文秘、对外汉语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</w:t>
            </w:r>
            <w:r>
              <w:rPr>
                <w:rFonts w:cs="宋体"/>
                <w:kern w:val="0"/>
                <w:sz w:val="24"/>
              </w:rPr>
              <w:t>周岁及以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三江街道</w:t>
            </w:r>
          </w:p>
        </w:tc>
        <w:tc>
          <w:tcPr>
            <w:tcW w:w="1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机关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额拨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综合管理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公务员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科及以上学历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区卫计委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区人民医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国民教育本科及以上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取得护师及以上职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区中医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内科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国民教育大专及以上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取得主治医师及以上职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区中医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药剂科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国民教育本科及以上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文龙街道卫生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内科医疗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国民教育本科及以上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取得执业医师资格证及以上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文龙街道卫生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检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国民教育本科及以上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医学检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古南街道卫生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国民教育大专及以上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取得护师及以上职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古南街道卫生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医学影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中专及以上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医学影像诊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取得执业助理医师资格及以上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三江街道卫生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检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国民教育本科及以上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医学检验、医学检验技术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不限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56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1559" w:gutter="0" w:header="851" w:top="1587" w:footer="1219" w:bottom="127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7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1:53:00Z</dcterms:created>
  <dc:creator>xdngs</dc:creator>
  <dc:description/>
  <dc:language>en-US</dc:language>
  <cp:lastModifiedBy>asus</cp:lastModifiedBy>
  <cp:lastPrinted>2018-09-05T18:10:00Z</cp:lastPrinted>
  <dcterms:modified xsi:type="dcterms:W3CDTF">2018-09-06T08:52:43Z</dcterms:modified>
  <cp:revision>16</cp:revision>
  <dc:subject/>
  <dc:title>重庆市綦江区机关事业单位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0.1.0.7401</vt:lpwstr>
  </property>
  <property fmtid="{D5CDD505-2E9C-101B-9397-08002B2CF9AE}" pid="4" name="{16066D03-420B-4FD6-A46E-3C102446EE6F}">
    <vt:lpwstr>{16066D03-420B-4FD6-A46E-3C102446EE6F}</vt:lpwstr>
  </property>
  <property fmtid="{D5CDD505-2E9C-101B-9397-08002B2CF9AE}" pid="5" name="{67C471C9-B37E-415B-81D6-F870BB50CF1E}">
    <vt:lpwstr>{67C471C9-B37E-415B-81D6-F870BB50CF1E}</vt:lpwstr>
  </property>
  <property fmtid="{D5CDD505-2E9C-101B-9397-08002B2CF9AE}" pid="6" name="{6B497419-AAFF-4988-BE54-C7F398170597}">
    <vt:lpwstr>{6B497419-AAFF-4988-BE54-C7F398170597}</vt:lpwstr>
  </property>
  <property fmtid="{D5CDD505-2E9C-101B-9397-08002B2CF9AE}" pid="7" name="{F46795AB-E6BA-46DE-B37E-81D7CACBB004}">
    <vt:lpwstr>{F46795AB-E6BA-46DE-B37E-81D7CACBB004}</vt:lpwstr>
  </property>
</Properties>
</file>