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1</w:t>
      </w:r>
    </w:p>
    <w:p>
      <w:pPr>
        <w:pStyle w:val="Normal"/>
        <w:spacing w:lineRule="exact" w:line="400"/>
        <w:rPr>
          <w:rFonts w:ascii="仿宋_GB2312" w:hAnsi="仿宋_GB2312" w:eastAsia="仿宋_GB2312" w:cs="新宋体"/>
          <w:b/>
          <w:b/>
          <w:sz w:val="36"/>
          <w:szCs w:val="36"/>
        </w:rPr>
      </w:pPr>
      <w:r>
        <w:rPr>
          <w:rFonts w:eastAsia="仿宋_GB2312" w:cs="新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中共潮州市委宣传部下属事业单位公开招聘工作人员岗位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7590</wp:posOffset>
                </wp:positionH>
                <wp:positionV relativeFrom="paragraph">
                  <wp:posOffset>6985</wp:posOffset>
                </wp:positionV>
                <wp:extent cx="8357870" cy="492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7870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  <w:gridCol w:w="917"/>
                              <w:gridCol w:w="1887"/>
                              <w:gridCol w:w="550"/>
                              <w:gridCol w:w="1506"/>
                              <w:gridCol w:w="900"/>
                              <w:gridCol w:w="1094"/>
                              <w:gridCol w:w="738"/>
                              <w:gridCol w:w="276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岗位简介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专  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龄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是否直接面试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它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潮州市潮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文化研究中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网络文化舆情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办事员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1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市网信办网络舆情日常监测、收集分析、研判报送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汉语言文学（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B050101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新闻学（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B050301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全日制本科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中共党员；需要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小时轮值，适合男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网络文化舆情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办事员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2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市网信办网络舆情日常监测、收集分析、研判报送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汉语言文学（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B050101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新闻学（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B050301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  <w:lang w:val="en-US" w:eastAsia="zh-CN"/>
                                    </w:rPr>
                                    <w:t>计算机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  <w:lang w:val="en-US" w:eastAsia="zh-CN"/>
                                    </w:rPr>
                                    <w:t>B0809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全日制本科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需要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小时轮值，适合男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潮州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广播电视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3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潮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播音主持工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大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持有播音员主持人证；在市级及以上单位从事广播电视播音主持工作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年以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4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普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播音主持工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大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持有播音员主持人证；普通话水平测试达到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一级乙等及以上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；在市级及以上单位从事广播电视播音主持工作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年以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5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新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采编工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持有新闻记者证；在市级及以上单位从事广播电视节目采编专业工作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年以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6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广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电视技术工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取得机电类或计算机类中级专业技术资格；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在市级及以上单位从事广播电视技术工作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年以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201807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主要从事广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经营工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;仿宋_GB2312" w:hAnsi="方正仿宋;仿宋_GB2312" w:eastAsia="方正仿宋;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在市级及以上单位从事广播电视广告工作</w:t>
                                  </w:r>
                                  <w:r>
                                    <w:rPr>
                                      <w:rFonts w:eastAsia="方正仿宋;仿宋_GB2312" w:ascii="方正仿宋;仿宋_GB2312" w:hAnsi="方正仿宋;仿宋_GB2312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;仿宋_GB2312" w:hAnsi="方正仿宋;仿宋_GB2312" w:eastAsia="方正仿宋;仿宋_GB2312"/>
                                      <w:color w:val="000000"/>
                                      <w:szCs w:val="21"/>
                                    </w:rPr>
                                    <w:t>年以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1pt;height:387.6pt;mso-wrap-distance-left:9pt;mso-wrap-distance-right:9pt;mso-wrap-distance-top:0pt;mso-wrap-distance-bottom:0pt;margin-top:0.55pt;mso-position-vertical-relative:text;margin-left:81.7pt;mso-position-horizontal-relative:page">
                <v:fill opacity="0f"/>
                <v:textbox inset="0in,0in,0in,0in">
                  <w:txbxContent>
                    <w:tbl>
                      <w:tblPr>
                        <w:tblW w:w="13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  <w:gridCol w:w="917"/>
                        <w:gridCol w:w="1887"/>
                        <w:gridCol w:w="550"/>
                        <w:gridCol w:w="1506"/>
                        <w:gridCol w:w="900"/>
                        <w:gridCol w:w="1094"/>
                        <w:gridCol w:w="738"/>
                        <w:gridCol w:w="2762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岗位简介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专  业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龄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是否直接面试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它条件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潮州市潮州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文化研究中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网络文化舆情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办事员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1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市网信办网络舆情日常监测、收集分析、研判报送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汉语言文学（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B050101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新闻学（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B050301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全日制本科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中共党员；需要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小时轮值，适合男性。</w:t>
                            </w:r>
                          </w:p>
                        </w:tc>
                      </w:tr>
                      <w:tr>
                        <w:trPr>
                          <w:trHeight w:val="1379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网络文化舆情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办事员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2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市网信办网络舆情日常监测、收集分析、研判报送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汉语言文学（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B050101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新闻学（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B050301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  <w:lang w:val="en-US" w:eastAsia="zh-CN"/>
                              </w:rPr>
                              <w:t>计算机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  <w:lang w:val="en-US" w:eastAsia="zh-CN"/>
                              </w:rPr>
                              <w:t>B0809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全日制本科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需要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小时轮值，适合男性。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潮州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广播电视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3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潮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播音主持工作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持有播音员主持人证；在市级及以上单位从事广播电视播音主持工作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年以上。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4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普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播音主持工作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持有播音员主持人证；普通话水平测试达到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一级乙等及以上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；在市级及以上单位从事广播电视播音主持工作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年以上。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5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新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采编工作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持有新闻记者证；在市级及以上单位从事广播电视节目采编专业工作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年以上。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6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广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电视技术工作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取得机电类或计算机类中级专业技术资格；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在市级及以上单位从事广播电视技术工作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年以上。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201807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主要从事广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经营工作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eastAsia="方正仿宋;仿宋_GB2312" w:ascii="方正仿宋;仿宋_GB2312" w:hAnsi="方正仿宋;仿宋_GB2312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;仿宋_GB2312" w:hAnsi="方正仿宋;仿宋_GB2312" w:eastAsia="方正仿宋;仿宋_GB2312"/>
                                <w:szCs w:val="21"/>
                              </w:rPr>
                            </w:pP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在市级及以上单位从事广播电视广告工作</w:t>
                            </w:r>
                            <w:r>
                              <w:rPr>
                                <w:rFonts w:eastAsia="方正仿宋;仿宋_GB2312" w:ascii="方正仿宋;仿宋_GB2312" w:hAnsi="方正仿宋;仿宋_GB2312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;仿宋_GB2312" w:hAnsi="方正仿宋;仿宋_GB2312" w:eastAsia="方正仿宋;仿宋_GB2312"/>
                                <w:color w:val="000000"/>
                                <w:szCs w:val="21"/>
                              </w:rPr>
                              <w:t>年以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964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16:00Z</dcterms:created>
  <dc:creator>SC2</dc:creator>
  <dc:description/>
  <dc:language>en-US</dc:language>
  <cp:lastModifiedBy>Administrator</cp:lastModifiedBy>
  <cp:lastPrinted>2018-08-16T11:47:00Z</cp:lastPrinted>
  <dcterms:modified xsi:type="dcterms:W3CDTF">2018-09-03T07:54:42Z</dcterms:modified>
  <cp:revision>4</cp:revision>
  <dc:subject/>
  <dc:title>2016年潮州市文物旅游局属下事业单位公开招聘工作人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