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44"/>
          <w:szCs w:val="44"/>
        </w:rPr>
        <w:t>2018</w:t>
      </w:r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年洛阳高新区公开招聘教师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11"/>
          <w:szCs w:val="11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试讲教材目录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11"/>
          <w:szCs w:val="11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11"/>
          <w:szCs w:val="1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44"/>
        <w:gridCol w:w="2289"/>
        <w:gridCol w:w="2885"/>
      </w:tblGrid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科目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年级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出版日期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小学语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四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版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小学数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四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民教育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版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小学英语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四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学普及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版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中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民教育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版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中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民教育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版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方正大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57:00Z</dcterms:created>
  <dc:creator>Lenovo User</dc:creator>
  <dc:description/>
  <dc:language>en-US</dc:language>
  <cp:lastModifiedBy>琦琦</cp:lastModifiedBy>
  <dcterms:modified xsi:type="dcterms:W3CDTF">2018-08-22T11:04:49Z</dcterms:modified>
  <cp:revision>2</cp:revision>
  <dc:subject/>
  <dc:title>一、招录小学教师20名，拟选调4名（小学体育、音乐、美术、英语各1人），公开考试招录16人（（小学体育、音乐、美术、英语各4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