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公开招聘聘用人员职位表</w:t>
      </w:r>
    </w:p>
    <w:tbl>
      <w:tblPr>
        <w:tblW w:w="15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4"/>
        <w:gridCol w:w="776"/>
        <w:gridCol w:w="481"/>
        <w:gridCol w:w="1314"/>
        <w:gridCol w:w="709"/>
        <w:gridCol w:w="1620"/>
        <w:gridCol w:w="3272"/>
        <w:gridCol w:w="3913"/>
        <w:gridCol w:w="1830"/>
      </w:tblGrid>
      <w:tr>
        <w:trPr>
          <w:trHeight w:val="77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最高年龄（周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与职位要求相关的其它条件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体能测试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91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职消防队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退伍军人放宽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龙岗区内户籍要求高中或中专及以上学历，龙岗区外户籍要求大专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学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8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退伍军人、地方全日制学校体育专业毕业生、地方职业学校消防专业毕业生优先录用。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长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徒手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秒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俯卧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内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单杠引体向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仰卧起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安排在应急消防队工作，工资按照应急消防队员有关标准发放。</w:t>
            </w:r>
          </w:p>
        </w:tc>
      </w:tr>
      <w:tr>
        <w:trPr>
          <w:trHeight w:val="267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森林巡防队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8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退伍军人、地方全日制学校体育专业毕业生、地方职业学校消防专业毕业生优先录用。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长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徒手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秒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俯卧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内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单杠引体向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仰卧起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公里山体攀爬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分钟内完成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安排在森林巡防队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，工资按照森林巡防队员有关标准发放。</w:t>
            </w:r>
          </w:p>
        </w:tc>
      </w:tr>
      <w:tr>
        <w:trPr>
          <w:trHeight w:val="23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专职消防队消防车驾驶员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男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退伍军人和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牌驾照放宽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持有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B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大型货车驾驶牌照，具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年以上大货车驾驶经验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身高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5CM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部队退伍军人优先。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长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米徒手跑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秒内完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俯卧撑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内完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单杠引体向上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、仰卧起坐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分钟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以上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05" w:right="-105" w:hanging="0"/>
              <w:jc w:val="left"/>
              <w:textAlignment w:val="auto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安排在应急消防队工作，工资按照应急消防司机有关标准发放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17T06:52:51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