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701"/>
        <w:gridCol w:w="2744"/>
      </w:tblGrid>
      <w:tr>
        <w:trPr>
          <w:trHeight w:val="5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生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聘岗位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学专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认定专业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生申请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请详细列出与要求认定专业一致的所学课程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9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人单位意见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（确定考生所学专业与申请认定专业是否一致，是否同意申请认定为相近专业。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ind w:left="120" w:hanging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20" w:hanging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20" w:hanging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审核负责人：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5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人单位主管领导意见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5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处意见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4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处主管领导意见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8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8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州铁路职业技术学院公开招聘相近专业认定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备注：须同时提交毕业院校盖章的课程成绩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6:53:00Z</dcterms:created>
  <dc:creator>Administrator</dc:creator>
  <dc:description/>
  <cp:keywords/>
  <dc:language>en-US</dc:language>
  <cp:lastModifiedBy>admin</cp:lastModifiedBy>
  <dcterms:modified xsi:type="dcterms:W3CDTF">2018-08-20T06:53:00Z</dcterms:modified>
  <cp:revision>2</cp:revision>
  <dc:subject/>
  <dc:title/>
</cp:coreProperties>
</file>