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color w:val="373737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73737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373737"/>
          <w:kern w:val="0"/>
          <w:sz w:val="32"/>
          <w:szCs w:val="32"/>
        </w:rPr>
        <w:t>年云南省德宏州农业局直属事业单位公开招聘事业人员岗位、人数及资格条件</w:t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70"/>
        <w:gridCol w:w="1276"/>
        <w:gridCol w:w="1462"/>
        <w:gridCol w:w="1229"/>
        <w:gridCol w:w="1229"/>
        <w:gridCol w:w="1148"/>
        <w:gridCol w:w="1044"/>
        <w:gridCol w:w="2259"/>
        <w:gridCol w:w="950"/>
        <w:gridCol w:w="686"/>
      </w:tblGrid>
      <w:tr>
        <w:trPr>
          <w:trHeight w:val="20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招聘    单位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单位所属类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名称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描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条件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学历性质要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一级   目录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目录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要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拟聘人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22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德宏州动物疫病预防控制中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益一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兽医实验室检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室检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研究生及以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普通招生计划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然科学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物生产与动物医学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防兽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47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德宏州农业技术推广中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益一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农作物试验示范推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研究生及以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普通招生计划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然科学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业类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物遗传育种、植物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病理学、植物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4:00Z</dcterms:created>
  <dc:creator>ThinkPad</dc:creator>
  <dc:description/>
  <dc:language>en-US</dc:language>
  <cp:lastModifiedBy>Administrator</cp:lastModifiedBy>
  <cp:lastPrinted>2017-06-09T18:42:00Z</cp:lastPrinted>
  <dcterms:modified xsi:type="dcterms:W3CDTF">2018-06-21T03:40:49Z</dcterms:modified>
  <cp:revision>7</cp:revision>
  <dc:subject/>
  <dc:title>云南省德宏州审计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