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人员基本信息表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tbl>
      <w:tblPr>
        <w:tblW w:w="144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848"/>
        <w:gridCol w:w="2049"/>
        <w:gridCol w:w="497"/>
        <w:gridCol w:w="803"/>
        <w:gridCol w:w="879"/>
        <w:gridCol w:w="848"/>
        <w:gridCol w:w="833"/>
        <w:gridCol w:w="940"/>
        <w:gridCol w:w="2303"/>
        <w:gridCol w:w="2121"/>
        <w:gridCol w:w="1606"/>
      </w:tblGrid>
      <w:tr>
        <w:trPr>
          <w:trHeight w:val="9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应聘岗位代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份证号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学校及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16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FF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449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填写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示例：</w:t>
            </w:r>
          </w:p>
        </w:tc>
      </w:tr>
      <w:tr>
        <w:trPr>
          <w:trHeight w:val="16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A18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0***198905****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助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070901-201107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就读（本科）　　　　　　　　　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从事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或任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务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**123456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8-16T13:0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