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附件</w:t>
      </w:r>
      <w:r>
        <w:rPr>
          <w:rFonts w:cs="宋体;SimSun" w:ascii="宋体;SimSun" w:hAnsi="宋体;SimSun"/>
          <w:b/>
          <w:kern w:val="0"/>
          <w:sz w:val="36"/>
          <w:szCs w:val="36"/>
        </w:rPr>
        <w:t>2</w:t>
      </w:r>
      <w:r>
        <w:rPr>
          <w:rFonts w:ascii="宋体;SimSun" w:hAnsi="宋体;SimSun" w:cs="宋体;SimSun"/>
          <w:b/>
          <w:kern w:val="0"/>
          <w:sz w:val="36"/>
          <w:szCs w:val="36"/>
        </w:rPr>
        <w:t>：深圳市文体旅游局招考艺术类专业技术人员面试内容和形式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38"/>
        <w:gridCol w:w="1680"/>
        <w:gridCol w:w="774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单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招考单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位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试内容和形式</w:t>
            </w:r>
          </w:p>
        </w:tc>
      </w:tr>
      <w:tr>
        <w:trPr>
          <w:trHeight w:val="17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深圳市文体旅游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深圳艺术学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大管教师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专业知识问答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作品演奏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现场视奏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、现场教学示范</w:t>
            </w:r>
          </w:p>
        </w:tc>
      </w:tr>
      <w:tr>
        <w:trPr>
          <w:trHeight w:val="16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深圳市文体旅游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深圳艺术学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单簧管教师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专业知识问答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作品演奏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现场视奏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、现场教学示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深圳市文体旅游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深圳艺术学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扬琴教师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专业知识问答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作品演奏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现场视奏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、现场教学示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深圳市文体旅游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深圳艺术学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舞蹈教师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专业知识问答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、作品片段展示 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、技术技巧展示 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即兴创编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、现场教学示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深圳市文体旅游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深圳艺术学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基础理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教师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专业知识问答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特长展示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即兴伴奏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、视谱即唱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、现场教学示范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2:53:00Z</dcterms:created>
  <dc:creator>黄裕民</dc:creator>
  <dc:description/>
  <cp:keywords/>
  <dc:language>en-US</dc:language>
  <cp:lastModifiedBy>536412445@qq.com</cp:lastModifiedBy>
  <cp:lastPrinted>2018-06-25T12:38:00Z</cp:lastPrinted>
  <dcterms:modified xsi:type="dcterms:W3CDTF">2018-08-07T08:53:00Z</dcterms:modified>
  <cp:revision>8</cp:revision>
  <dc:subject/>
  <dc:title>附件2：艺术、体育职员公开招聘面试内容和形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