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39050" cy="10808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1080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3035" cy="108337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035" cy="1083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3325" cy="10912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91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39050" cy="10760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1076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7610" cy="113639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136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66685" cy="108089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685" cy="1080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3035" cy="115100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035" cy="1151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42555" cy="1082103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2555" cy="1082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1:51:00Z</dcterms:created>
  <dc:creator>唐云</dc:creator>
  <dc:description/>
  <dc:language>en-US</dc:language>
  <cp:lastModifiedBy>Administrator</cp:lastModifiedBy>
  <dcterms:modified xsi:type="dcterms:W3CDTF">2018-05-31T03:05:47Z</dcterms:modified>
  <cp:revision>265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