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同意报考（工作经历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5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主管部门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部门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：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2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现为机关事业单位正式编制人员及国企正式员工填写此表，其余不填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dc:language>en-US</dc:language>
  <cp:lastModifiedBy>微软用户</cp:lastModifiedBy>
  <dcterms:modified xsi:type="dcterms:W3CDTF">2018-07-23T08:19:24Z</dcterms:modified>
  <cp:revision>10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