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普通高等学校高等职业教育（专科）专业目录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新旧专业对照表</w:t>
      </w:r>
      <w:r>
        <w:rPr>
          <w:rFonts w:eastAsia="方正小标宋简体" w:ascii="方正小标宋简体" w:hAnsi="方正小标宋简体"/>
          <w:sz w:val="38"/>
          <w:szCs w:val="38"/>
        </w:rPr>
        <w:t>---2015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" w:hAnsi="方正小标宋简体" w:eastAsia="方正小标宋简体"/>
          <w:sz w:val="38"/>
          <w:szCs w:val="21"/>
        </w:rPr>
      </w:pPr>
      <w:r>
        <w:rPr>
          <w:rFonts w:eastAsia="方正小标宋简体" w:ascii="方正小标宋简体" w:hAnsi="方正小标宋简体"/>
          <w:sz w:val="38"/>
          <w:szCs w:val="21"/>
        </w:rPr>
      </w:r>
    </w:p>
    <w:tbl>
      <w:tblPr>
        <w:tblW w:w="146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476"/>
        <w:gridCol w:w="2767"/>
        <w:gridCol w:w="851"/>
        <w:gridCol w:w="3319"/>
        <w:gridCol w:w="740"/>
        <w:gridCol w:w="1128"/>
        <w:gridCol w:w="879"/>
        <w:gridCol w:w="879"/>
        <w:gridCol w:w="879"/>
        <w:gridCol w:w="879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10" w:firstLine="21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Times New Roma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宋体;SimSun" w:ascii="黑体;SimHei" w:hAnsi="黑体;SimHei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子生产与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农业与装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农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保护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树栽培与茶叶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草栽培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花加工与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加工与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资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产品流通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装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资源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培育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植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动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生态旅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防火指挥与通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保护区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工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调查与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信息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兽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食动物生产与疫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防疫与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养护与驯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动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饲料与动物营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动物养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养蜂与蜂产品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渔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族科学与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生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渔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调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资源管理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调查与矿产普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产地质与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矿分析与鉴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田地质与勘查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地质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工程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灾害调查与防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地质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测量与遥感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地理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籍测绘与土地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测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与地质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航与位置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图制图与数字传播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国情监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土测绘与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井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储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地质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田化学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建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通风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机械化采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深加工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化分析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层气采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运输与提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与非金属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业装备维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探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气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环境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环境检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工程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与辐射检测防护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规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评价与咨询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污染修复与生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洁生产与减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综合利用与管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健康与环保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安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救援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安全评价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生产监测监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电厂及电力系统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用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机电设备与自动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网监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客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与电力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源变换技术与应用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电气化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布式发电与微电网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热能动力装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热能应用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电站动力设备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电厂集控运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化学与环保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厂热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发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电系统运行与维护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质能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发电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节能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电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光热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轧钢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铁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矿资源综合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压力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矿物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炭素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硅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橡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型建筑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生产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室内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景园林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动画与模型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乡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村镇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下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钢结构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备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空调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智能化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备安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工程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造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经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项目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工程监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政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燃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卫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经营与管理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检测与估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水资源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测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政水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建筑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排灌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航道与治河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动力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电气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电站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机电设备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土保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监测与治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与制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与自动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机械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成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与热处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铸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锻压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技术与自动化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产品检测检验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化测试与质检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具设计与制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机与电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线电缆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燃机制造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装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工程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化生产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安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维修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设备应用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空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制造与应用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一体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过程自动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自动化仪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压与气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机器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车辆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信号设备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机械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舾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涂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通信与导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动力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制造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装试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发动机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载设备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材料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人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弹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制造与装配技术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造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试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改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产品检验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炼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合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细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涂装防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花爆竹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浆造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料香精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面精饰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具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4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76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制造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策划与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装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包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图文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媒体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印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纺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整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检验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用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材料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织技术与针织服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革服装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陈列与展示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酿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贮运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卫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检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生产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制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质量与安全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药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品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健品开发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车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供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机械化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信号自动控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与信息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桥梁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客运乘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组检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交通技术运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桥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运输与路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养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机械化施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运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枢纽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车身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运用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邮轮乘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子电气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检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机械与自动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轮机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上救捞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路运输与海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装箱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运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通信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翼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升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乘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场运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电设备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电子设备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部件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地面设备维修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场场务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油料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物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器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用航空航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结构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车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机电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通信信号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供配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工程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运营管理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通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快递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产品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终端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监控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智能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产品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电路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制造技术与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测量技术与仪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工艺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声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显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系统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与信息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制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展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安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应用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计算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系统运行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设计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联网工程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骨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灸推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傣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医学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藏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美容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检验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视光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言语听觉康复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康复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防医学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卫生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监督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口与家庭发展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殖健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营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养生保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设备应用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密医疗器械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器械维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辅助器具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假肢与矫形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保健与管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评估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府采购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金融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与期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托与租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与理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用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金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互联网金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统计与分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与会计核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实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外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信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关与国际货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经纪与代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文化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企业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检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锁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品牌代理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策划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艺与茶叶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营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金融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冷链物流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与供应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行社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开发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烹调工艺与营养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配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面点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餐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策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传播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设计与制作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与服饰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示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刻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刺绣设计与工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器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美术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漫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物形象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容美体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与摄像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演艺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剧影视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歌舞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曲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艺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剧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标准舞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特与礼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流行音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伴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调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艺术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表演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服装与服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民居装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技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少数民族古籍修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少数民族语言文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创意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市场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文化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修复与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探掘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档案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文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版面编辑与校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与电脑编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出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采编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播音与主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影视节目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制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多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动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照明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录音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摄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播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媒体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早期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英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英语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英语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日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韩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俄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法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德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西班牙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越南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泰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阿拉伯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外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训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防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休闲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球运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艺术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运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保健与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身指导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治安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网络安全监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火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检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消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后勤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政治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指挥与战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艇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谋业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抢险救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犬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内安全保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犯罪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禁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助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文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察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警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矫正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防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鉴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罪犯心理测量与矫正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犯罪预防与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福利事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关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武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政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力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与社会保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舆情监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事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管理与认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庆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殡葬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8:00Z</dcterms:created>
  <dc:creator>moejxc</dc:creator>
  <dc:description/>
  <cp:keywords/>
  <dc:language>en-US</dc:language>
  <cp:lastModifiedBy>ok.Org</cp:lastModifiedBy>
  <cp:lastPrinted>2015-10-28T08:40:00Z</cp:lastPrinted>
  <dcterms:modified xsi:type="dcterms:W3CDTF">2016-05-03T01:11:00Z</dcterms:modified>
  <cp:revision>6</cp:revision>
  <dc:subject/>
  <dc:title>序号</dc:title>
</cp:coreProperties>
</file>