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312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福州市长乐区市场监督管理局公开招聘编外人员岗位情况表</w:t>
      </w:r>
    </w:p>
    <w:tbl>
      <w:tblPr>
        <w:tblW w:w="1481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0"/>
        <w:gridCol w:w="956"/>
        <w:gridCol w:w="2146"/>
        <w:gridCol w:w="1215"/>
        <w:gridCol w:w="1650"/>
        <w:gridCol w:w="945"/>
        <w:gridCol w:w="1095"/>
        <w:gridCol w:w="1620"/>
        <w:gridCol w:w="1815"/>
        <w:gridCol w:w="2103"/>
      </w:tblGrid>
      <w:tr>
        <w:trPr>
          <w:trHeight w:val="43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备         注</w:t>
            </w:r>
          </w:p>
        </w:tc>
      </w:tr>
      <w:tr>
        <w:trPr>
          <w:trHeight w:val="61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周岁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类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招聘范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全日制本科及以上学历（专业不限）、全日制大专学历（食品药品及特种设备相关专业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全日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福州市户籍福州市生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需协助一线基层执法监管</w:t>
            </w:r>
          </w:p>
        </w:tc>
      </w:tr>
      <w:tr>
        <w:trPr>
          <w:trHeight w:val="73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全日制本科及以上学历（专业不限）、全日制大专学历（食品药品及特种设备相关专业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全日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福州市户籍福州市生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需协助一线基层执法监管</w:t>
            </w:r>
          </w:p>
        </w:tc>
      </w:tr>
      <w:tr>
        <w:trPr>
          <w:trHeight w:val="73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全日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福州市户籍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福州市生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取得食品工程专业高级工程师、特种设备安全管理负责人证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需协助一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食品、特种设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执法监管</w:t>
            </w:r>
          </w:p>
        </w:tc>
      </w:tr>
      <w:tr>
        <w:trPr>
          <w:trHeight w:val="10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高中、中专及以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以上驾驶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以上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驾驶员岗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，无需参加结构化面试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经现场驾驶技术测试，择优录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注：</w:t>
      </w:r>
      <w:r>
        <w:rPr>
          <w:b/>
          <w:bCs/>
          <w:sz w:val="24"/>
          <w:lang w:eastAsia="zh-CN"/>
        </w:rPr>
        <w:t>上述</w:t>
      </w:r>
      <w:r>
        <w:rPr>
          <w:b/>
          <w:bCs/>
          <w:sz w:val="24"/>
        </w:rPr>
        <w:t>食品药品及特种设备相关专业具体包括以下专业：食品科学与工程类、化学类、生物科学类、药学类、化工与制药类、中药学类、中医学类、基础医学类、预防医学类、临床医学类、卫生管理类、电气自动化类、能源动力类、仪器仪表类、材料类、机械类、电子工程类、通信信息类、计算机科学与技术类、工程力学类、能源动力类、电子自动化类</w:t>
      </w:r>
      <w:r>
        <w:rPr>
          <w:b/>
          <w:bCs/>
          <w:sz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47:00Z</dcterms:created>
  <dc:creator>User</dc:creator>
  <dc:description/>
  <dc:language>en-US</dc:language>
  <cp:lastModifiedBy>江鹏程</cp:lastModifiedBy>
  <cp:lastPrinted>2014-06-09T10:52:00Z</cp:lastPrinted>
  <dcterms:modified xsi:type="dcterms:W3CDTF">2018-03-06T01:17:20Z</dcterms:modified>
  <cp:revision>6</cp:revision>
  <dc:subject/>
  <dc:title>长乐市食品药品监督管理局公开招聘编外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