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tbl>
      <w:tblPr>
        <w:tblW w:w="9000" w:type="dxa"/>
        <w:jc w:val="left"/>
        <w:tblInd w:w="-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1912"/>
        <w:gridCol w:w="4663"/>
        <w:gridCol w:w="1339"/>
        <w:gridCol w:w="772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单位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报名地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联系人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沙溪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沙溪镇长寿北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532129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王李青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经济开发区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太仓市洛阳东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5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58062237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周峰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浏河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浏河镇东港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38062405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沈健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浏家港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浏家港茜星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536453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吴晓恩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双凤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双凤镇凤北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26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51503013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王健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金浪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浮桥镇石家泾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金浪派出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38623817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陆志坚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金仓湖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城厢镇新毛新港西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82-1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37730046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庄伟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交警大队港区中队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浮桥镇陆公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39137679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尚国强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巡特警大队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太仓市娄江北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2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公安局警务中心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501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室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330558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沈伟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港区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太仓市浮桥镇陆公路</w:t>
            </w: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537013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杨永明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公交派出所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长途汽车站公交派出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es New Roman" w:ascii="simsun;Times New Roman" w:hAnsi="simsun;Times New Roman"/>
                <w:color w:val="333333"/>
                <w:kern w:val="0"/>
                <w:sz w:val="18"/>
                <w:szCs w:val="18"/>
              </w:rPr>
              <w:t>139137673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es New Roman"/>
                <w:color w:val="333333"/>
                <w:kern w:val="0"/>
                <w:sz w:val="18"/>
                <w:szCs w:val="18"/>
              </w:rPr>
              <w:t>钱保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0:00Z</dcterms:created>
  <dc:creator>User</dc:creator>
  <dc:description/>
  <cp:keywords/>
  <dc:language>en-US</dc:language>
  <cp:lastModifiedBy>User</cp:lastModifiedBy>
  <dcterms:modified xsi:type="dcterms:W3CDTF">2018-02-24T10:41:00Z</dcterms:modified>
  <cp:revision>1</cp:revision>
  <dc:subject/>
  <dc:title>序</dc:title>
</cp:coreProperties>
</file>