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中共蓬安县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乡（镇）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关于放宽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同志任职条件的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供参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中共蓬安县委组织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根据《关于进一步加强大学生村官工作的意见》（组通字〔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1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〕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3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号）和中共四川省委组织部、四川省人力资源和社会保障厅《关于做好从大学生村官中考核招聘乡镇事业单位工作人员的通知》（川组通〔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17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〕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67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号）文件精神，我乡（镇）大学生村官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同志于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月通过“一村一名大学生干部”计划考试选聘到我乡（镇）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村担任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职务以来，已任满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个聘期，期间……（简要概述扎根基层情况和表现情况），得到了干部和群众的一致好评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日，我乡（镇）党委组织乡（镇）干部、党员群众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人对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同志进行了民主测评。根据民主测评结果，综合平时工作表现，经乡（镇）党委集体研究讨论，认为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同志符合“扎根基层时间较长且表现优秀的可放宽任职条件”这一情况，同意其报名参加此次大学生村官考核招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640" w:first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中共蓬安县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乡（镇）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640" w:first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18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X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21:00Z</dcterms:created>
  <dc:creator>%E8%B5%B5%E5%85%B6%E6%B5%B7</dc:creator>
  <dc:description/>
  <dc:language>en-US</dc:language>
  <cp:lastModifiedBy>%E8%B5%B5%E5%85%B6%E6%B5%B7</cp:lastModifiedBy>
  <dcterms:modified xsi:type="dcterms:W3CDTF">2018-02-23T08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