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</w:rPr>
        <w:t>XXX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同志考察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（仅供参考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686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（正文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</w:rPr>
        <w:t>1000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字左右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政治立场坚定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（说明：概述“政治素质”，对考察对象的政治立场、理想信念、宗旨观念等思想政治方面的素质进行描述和评价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 xml:space="preserve">多岗锻炼……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（说明：概述“工作经历”和“能力素质”两方面的内容，一般可分为两段。其中，“能力素质”主要反映考察对象在工作中展现出来的能力水平和优良素质，如“组织协调能力”、“开拓创新能力”、“工作思路情况”、“履职能力”等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勤奋敬业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（说明：概述“工作实绩”，围绕岗位履职情况，主要反映考察对象取得的工作成效，以及获得的重要表彰奖励等情况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廉洁自律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（说明：对考察对象工作、生活作风作出简要评价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考察期间没有听到在党风廉政建设方面的不良反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主要不足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考察共听取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</w:rPr>
        <w:t>XX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人意见，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</w:rPr>
        <w:t>XX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人赞同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</w:rPr>
        <w:t>XX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同志报名参加招聘的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考察意见：建议作为乡镇事业单位拟聘用人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考察组成员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56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</w:rPr>
        <w:t xml:space="preserve">                               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</w:rPr>
        <w:t>2018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</w:rPr>
        <w:t>X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</w:rPr>
        <w:t>XX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211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338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21:00Z</dcterms:created>
  <dc:creator>%E8%B5%B5%E5%85%B6%E6%B5%B7</dc:creator>
  <dc:description/>
  <dc:language>en-US</dc:language>
  <cp:lastModifiedBy>%E8%B5%B5%E5%85%B6%E6%B5%B7</cp:lastModifiedBy>
  <dcterms:modified xsi:type="dcterms:W3CDTF">2018-02-23T08:2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