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lineRule="atLeast" w:line="375" w:before="828" w:after="0"/>
        <w:ind w:left="0" w:right="0" w:firstLine="420"/>
        <w:jc w:val="center"/>
        <w:rPr>
          <w:color w:val="6A6A6A"/>
          <w:shd w:fill="FFFFFF" w:val="clear"/>
        </w:rPr>
      </w:pPr>
      <w:r>
        <w:rPr>
          <w:color w:val="6A6A6A"/>
          <w:shd w:fill="FFFFFF" w:val="clear"/>
        </w:rPr>
        <w:t>临沂职业学院</w:t>
      </w:r>
      <w:r>
        <w:rPr>
          <w:color w:val="6A6A6A"/>
          <w:shd w:fill="FFFFFF" w:val="clear"/>
        </w:rPr>
        <w:t>2018</w:t>
      </w:r>
      <w:r>
        <w:rPr>
          <w:color w:val="6A6A6A"/>
          <w:shd w:fill="FFFFFF" w:val="clear"/>
        </w:rPr>
        <w:t xml:space="preserve">年公开招聘高层次人才计划 </w:t>
      </w:r>
    </w:p>
    <w:p>
      <w:pPr>
        <w:pStyle w:val="Style14"/>
        <w:keepNext w:val="false"/>
        <w:keepLines w:val="false"/>
        <w:widowControl/>
        <w:spacing w:lineRule="atLeast" w:line="375" w:before="828" w:after="0"/>
        <w:ind w:left="0" w:right="0" w:firstLine="420"/>
        <w:jc w:val="left"/>
        <w:rPr/>
      </w:pPr>
      <w:r>
        <w:rPr/>
      </w:r>
    </w:p>
    <w:tbl>
      <w:tblPr>
        <w:tblW w:w="14692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8"/>
        <w:gridCol w:w="424"/>
        <w:gridCol w:w="424"/>
        <w:gridCol w:w="363"/>
        <w:gridCol w:w="393"/>
        <w:gridCol w:w="393"/>
        <w:gridCol w:w="698"/>
        <w:gridCol w:w="789"/>
        <w:gridCol w:w="363"/>
        <w:gridCol w:w="454"/>
        <w:gridCol w:w="302"/>
        <w:gridCol w:w="2766"/>
        <w:gridCol w:w="302"/>
        <w:gridCol w:w="2915"/>
        <w:gridCol w:w="363"/>
        <w:gridCol w:w="2382"/>
        <w:gridCol w:w="1033"/>
      </w:tblGrid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序号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招聘单位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主管部门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单位层级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岗位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类别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专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类别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岗位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名称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岗位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描述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招聘计划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学历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要求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学位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要求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专业要求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招聘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对象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其他条件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要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笔试科目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咨询电话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0539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）和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报名邮箱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备注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物流管理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物流管理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物流工程、物流管理、物流管理与工程、管理科学与工程、控制科学与工程、交通运输工程、市场营销学、市场营销管理、电子商务、信息管理与电子商务、企业管理、工商管理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潘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3869959698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panbaoan66@163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2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财务会计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财务会计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应用经济学一级学科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工商管理一级学科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张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3508997071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3508997071@163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3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计算机专业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计算机专业一体化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计算机科学与技术一级学科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软件工程一级学科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信息与通信工程一级学科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赵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5192896296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5192896296@163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4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智能制造专业教学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智能制造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机械制造及其自动化、机械电子工程、机械设计及理论、电机与电器、电工理论与新技术、控制理论与控制工程、检测技术与自动化装置、模式识别与智能系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李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5866981007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 xml:space="preserve">lyzyxylgy@163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5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数控铣加工中心实训指导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数控铣加工中心实训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大学专科及以上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（或毕业时取得高级工、预备技师职业资格的高级技校或技师学院全日制毕业生），且具有国家级技术能手或省级首席技师称号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李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5866981007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 xml:space="preserve">lyzyxylgy@163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6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建筑工程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建筑工程教学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土木工程一级学科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交通运输工程一级学科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建筑与土木工程、测绘工程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交通运输工程、材料工程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项目管理、建筑技术科学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张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3666397828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zhang8790315@126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7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文化旅游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文化旅游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旅游管理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刘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3562986579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sdlylmy@126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8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养老养生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养老养生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运动人体科学、民族传统体育学、康复医学与理疗学、运动医学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刘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3562986579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sdlylmy@126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9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思想政治教育教师岗位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A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思想政治理论课理实一体化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马克思主义基本原理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马克思主义中国化研究、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思想政治教育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中共党员（含预备党员）；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丁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3666397698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 xml:space="preserve">dfudou@163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0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体育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体育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体育学一级学科；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体育一级学科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李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3365495552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sdlylitao@163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1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4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临沂职业学院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市直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职业教育类 </w:t>
            </w:r>
          </w:p>
        </w:tc>
        <w:tc>
          <w:tcPr>
            <w:tcW w:w="69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教育学教师岗位 </w:t>
            </w:r>
          </w:p>
        </w:tc>
        <w:tc>
          <w:tcPr>
            <w:tcW w:w="7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从事教育教学工作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 xml:space="preserve">1 </w:t>
            </w:r>
          </w:p>
        </w:tc>
        <w:tc>
          <w:tcPr>
            <w:tcW w:w="4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研究生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博士 </w:t>
            </w:r>
          </w:p>
        </w:tc>
        <w:tc>
          <w:tcPr>
            <w:tcW w:w="27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教育学原理、课程与教学论、学前教育学、高等教育学、职业技术教育学、教育技术学、教育管理、现代教育技术、教育学、教师教育、教师教育学 </w:t>
            </w:r>
          </w:p>
        </w:tc>
        <w:tc>
          <w:tcPr>
            <w:tcW w:w="3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不限 </w:t>
            </w:r>
          </w:p>
        </w:tc>
        <w:tc>
          <w:tcPr>
            <w:tcW w:w="29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限国家计划内招收的全日制普通高等院校毕业生。 </w:t>
            </w:r>
          </w:p>
        </w:tc>
        <w:tc>
          <w:tcPr>
            <w:tcW w:w="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无 </w:t>
            </w:r>
          </w:p>
        </w:tc>
        <w:tc>
          <w:tcPr>
            <w:tcW w:w="23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邹老师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>13605497865</w:t>
              <w:br/>
              <w:t>Email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：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br/>
              <w:t xml:space="preserve">ymzqf@163.com </w:t>
            </w:r>
          </w:p>
        </w:tc>
        <w:tc>
          <w:tcPr>
            <w:tcW w:w="10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>电子邮件报名，聘用在本岗位最低服务年限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kern w:val="0"/>
                <w:sz w:val="18"/>
                <w:szCs w:val="18"/>
                <w:lang w:val="en-US" w:eastAsia="zh-CN" w:bidi="ar"/>
              </w:rPr>
              <w:t xml:space="preserve">年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783" w:h="23757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4276"/>
      <w:u w:val="none"/>
    </w:rPr>
  </w:style>
  <w:style w:type="character" w:styleId="VisitedInternetLink">
    <w:name w:val="FollowedHyperlink"/>
    <w:basedOn w:val="Style13"/>
    <w:rPr>
      <w:color w:val="004276"/>
      <w:u w:val="none"/>
    </w:rPr>
  </w:style>
  <w:style w:type="character" w:styleId="Bot">
    <w:name w:val="bot"/>
    <w:basedOn w:val="Style13"/>
    <w:qFormat/>
    <w:rPr>
      <w:bdr w:val="single" w:sz="48" w:space="0" w:color="FFFFFF"/>
    </w:rPr>
  </w:style>
  <w:style w:type="character" w:styleId="Top">
    <w:name w:val="top"/>
    <w:basedOn w:val="Style13"/>
    <w:qFormat/>
    <w:rPr>
      <w:bdr w:val="dashed" w:sz="48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8-02-23T01:1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