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07"/>
        <w:gridCol w:w="3520"/>
        <w:gridCol w:w="1380"/>
        <w:gridCol w:w="868"/>
      </w:tblGrid>
      <w:tr>
        <w:trPr>
          <w:trHeight w:val="585" w:hRule="atLeast"/>
        </w:trPr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24"/>
                <w:szCs w:val="24"/>
              </w:rPr>
              <w:t>具体用人单位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24"/>
                <w:szCs w:val="24"/>
              </w:rPr>
              <w:t>单位层级</w:t>
            </w:r>
          </w:p>
        </w:tc>
        <w:tc>
          <w:tcPr>
            <w:tcW w:w="3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24"/>
                <w:szCs w:val="24"/>
              </w:rPr>
              <w:t>专业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24"/>
                <w:szCs w:val="24"/>
              </w:rPr>
              <w:t>学历学位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24"/>
                <w:szCs w:val="24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24"/>
                <w:szCs w:val="24"/>
              </w:rPr>
              <w:t>人数</w:t>
            </w:r>
          </w:p>
        </w:tc>
      </w:tr>
      <w:tr>
        <w:trPr>
          <w:trHeight w:val="588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福州市罗源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福州市闽清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漳州市长泰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漳州市华安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泉州市安溪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泉州市永春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泉州市德化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三明市永安市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三明市大田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南平市气象台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市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南平市延平区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南平市武夷山市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南平市松溪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5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南平市浦城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25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龙岩市长汀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龙岩市连城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龙岩市武平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龙岩市漳平市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龙岩市永定区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龙岩市新罗区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宁德市周宁县气象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县级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大气科学、气象学、应用气象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本科及以上学士及以上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2-09T08:3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