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76"/>
        <w:gridCol w:w="3060"/>
        <w:gridCol w:w="900"/>
        <w:gridCol w:w="2340"/>
      </w:tblGrid>
      <w:tr>
        <w:trPr>
          <w:trHeight w:val="263" w:hRule="atLeast"/>
        </w:trPr>
        <w:tc>
          <w:tcPr>
            <w:tcW w:w="1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招聘岗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lineRule="atLeast" w:line="440"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lineRule="atLeast" w:line="440"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8"/>
                <w:szCs w:val="28"/>
              </w:rPr>
              <w:t>人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257" w:hRule="atLeast"/>
        </w:trPr>
        <w:tc>
          <w:tcPr>
            <w:tcW w:w="1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900" w:type="dxa"/>
            <w:tcBorders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'Times New Roman" w:hAnsi="'Times New Roman" w:cs="宋体;SimSun"/>
                <w:color w:val="000000"/>
                <w:kern w:val="0"/>
                <w:sz w:val="28"/>
                <w:szCs w:val="28"/>
              </w:rPr>
              <w:t>其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60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财务审计辅助性岗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3060" w:type="dxa"/>
            <w:tcBorders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财务财会类、审计类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科及以上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340" w:type="dxa"/>
            <w:tcBorders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取得计算机等级考试二级及以上证书；经常出差，适合男性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　　 </w:t>
            </w:r>
          </w:p>
        </w:tc>
      </w:tr>
      <w:tr>
        <w:trPr>
          <w:trHeight w:val="180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文秘岗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汉语言文学、汉语言、应用语言学、新闻学、秘书学、高级文秘、新闻、汉语言文学教育、网络与新媒体、文秘教育、广播电视新闻学、法学、律师、民商法、民商法学、法律、诉讼法、诉讼法学、经济法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本科及以上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　　 </w:t>
            </w:r>
          </w:p>
        </w:tc>
        <w:tc>
          <w:tcPr>
            <w:tcW w:w="2340" w:type="dxa"/>
            <w:tcBorders>
              <w:left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不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 xml:space="preserve">　　　　　　　　　　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'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5:55:00Z</dcterms:created>
  <dc:creator>User</dc:creator>
  <dc:description/>
  <cp:keywords/>
  <dc:language>en-US</dc:language>
  <cp:lastModifiedBy>User</cp:lastModifiedBy>
  <dcterms:modified xsi:type="dcterms:W3CDTF">2018-02-07T05:57:00Z</dcterms:modified>
  <cp:revision>1</cp:revision>
  <dc:subject/>
  <dc:title>　　　　 </dc:title>
</cp:coreProperties>
</file>