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5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工作经历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val="en-US" w:eastAsia="zh-CN"/>
        </w:rPr>
        <w:t>经验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）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hp</cp:lastModifiedBy>
  <dcterms:modified xsi:type="dcterms:W3CDTF">2018-01-08T12:43:02Z</dcterms:modified>
  <cp:revision>5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