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0"/>
        <w:ind w:firstLine="360"/>
        <w:jc w:val="center"/>
        <w:rPr>
          <w:rFonts w:ascii="宋体;SimSun" w:hAnsi="宋体;SimSun" w:cs="宋体;SimSun"/>
          <w:b/>
          <w:b/>
          <w:bCs/>
          <w:color w:val="000000"/>
          <w:spacing w:val="-1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pacing w:val="-10"/>
          <w:kern w:val="0"/>
          <w:sz w:val="18"/>
          <w:szCs w:val="18"/>
        </w:rPr>
        <w:t>2018</w:t>
      </w:r>
      <w:r>
        <w:rPr>
          <w:rFonts w:ascii="宋体;SimSun" w:hAnsi="宋体;SimSun" w:cs="宋体;SimSun"/>
          <w:b/>
          <w:bCs/>
          <w:color w:val="000000"/>
          <w:spacing w:val="-10"/>
          <w:kern w:val="0"/>
          <w:sz w:val="18"/>
          <w:szCs w:val="18"/>
        </w:rPr>
        <w:t>年苏州市农业科学院公开招聘岗位简介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018"/>
        <w:gridCol w:w="889"/>
        <w:gridCol w:w="892"/>
        <w:gridCol w:w="891"/>
        <w:gridCol w:w="2280"/>
        <w:gridCol w:w="1795"/>
      </w:tblGrid>
      <w:tr>
        <w:trPr>
          <w:trHeight w:val="53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代码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研究室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名称</w:t>
            </w:r>
          </w:p>
        </w:tc>
        <w:tc>
          <w:tcPr>
            <w:tcW w:w="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人数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要求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88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资源与环境研究室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员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科学与工程、农业资源利用、生物学、生态学、土壤学、植物营养学、环境科学、环境工程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有农业或环境保护方向研究基础，以第一作者发表与专业相关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篇及以上。</w:t>
            </w:r>
          </w:p>
        </w:tc>
      </w:tr>
      <w:tr>
        <w:trPr>
          <w:trHeight w:val="346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休闲农业研究室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员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林学、园林植物与观赏园艺、林木遗传育种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花卉育种相关研究方向，副高及以上职称学历可放宽至硕士。</w:t>
            </w:r>
          </w:p>
        </w:tc>
      </w:tr>
      <w:tr>
        <w:trPr>
          <w:trHeight w:val="974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产品质量安全与检测研究室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员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环境科学、农药学、土壤学、植物营养学、食品科学与工程、作物栽培学与耕作学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田土壤环境安全评价及修复相关研究方向。</w:t>
            </w:r>
          </w:p>
        </w:tc>
      </w:tr>
      <w:tr>
        <w:trPr>
          <w:trHeight w:val="974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产品贮运加工研究室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员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材料学、材料科学与工程、高分子化学与物理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分子材料、包装工程、复合薄膜材料等方向，副高及以上职称学历可放宽至硕士。</w:t>
            </w:r>
          </w:p>
        </w:tc>
      </w:tr>
      <w:tr>
        <w:trPr>
          <w:trHeight w:val="974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高新技术应用研究室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员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电气化与自动化、农业信息化技术、农业信息学、农业信息工程、农业工程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大数据处理与挖掘、农业物联网与云计算技术、农业机器人等方向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作为第一作者发表至少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篇影响因子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以上与专业相关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论文。</w:t>
            </w:r>
          </w:p>
        </w:tc>
      </w:tr>
      <w:tr>
        <w:trPr>
          <w:trHeight w:val="974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bookmarkStart w:id="0" w:name="_Hlk485806143"/>
            <w:r>
              <w:rPr>
                <w:rFonts w:cs="宋体;SimSun" w:ascii="宋体;SimSun" w:hAnsi="宋体;SimSun"/>
                <w:color w:val="0C0B0B"/>
                <w:kern w:val="0"/>
                <w:sz w:val="18"/>
                <w:szCs w:val="18"/>
              </w:rPr>
              <w:t>6</w:t>
            </w:r>
            <w:bookmarkEnd w:id="0"/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高新技术应用研究室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员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电气化与自动化、农业信息化技术、农业信息学、农业信息工程、农业工程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bookmarkStart w:id="1" w:name="OLE_LINK2"/>
            <w:bookmarkStart w:id="2" w:name="OLE_LINK1"/>
            <w:bookmarkEnd w:id="1"/>
            <w:r>
              <w:rPr>
                <w:rFonts w:ascii="宋体;SimSun" w:hAnsi="宋体;SimSun" w:cs="宋体;SimSun"/>
                <w:color w:val="0C0B0B"/>
                <w:kern w:val="0"/>
                <w:sz w:val="18"/>
                <w:szCs w:val="18"/>
              </w:rPr>
              <w:t>农田系统模拟、作物系统模拟、精细农业关键技术与系统集成等方向</w:t>
            </w:r>
            <w:bookmarkEnd w:id="2"/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作为第一作者发表至少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篇影响因子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以上与专业相关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论文。</w:t>
            </w:r>
          </w:p>
        </w:tc>
      </w:tr>
      <w:tr>
        <w:trPr>
          <w:trHeight w:val="974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高新技术应用研究室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员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计算机应用技术，计算机科学与技术，空间信息与数字技术，计算机通信工程，物联网工程，电子与通信工程，信息与通信工程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作为第一作者发表至少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篇影响因子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以上与专业相关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论文。</w:t>
            </w:r>
          </w:p>
        </w:tc>
      </w:tr>
      <w:tr>
        <w:trPr>
          <w:trHeight w:val="974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高新技术应用研究室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widowControl/>
              <w:spacing w:lineRule="atLeast" w:line="32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人员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气象学、应用气象学、气象信息技术</w:t>
            </w:r>
          </w:p>
        </w:tc>
        <w:tc>
          <w:tcPr>
            <w:tcW w:w="17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农业气象模型、农业气象灾害、气象数据挖掘、卫星气象与卫星遥感、机器学习等方向，作为第一作者发表至少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篇影响因子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以上与专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业相关的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论文。</w:t>
            </w:r>
          </w:p>
        </w:tc>
      </w:tr>
    </w:tbl>
    <w:p>
      <w:pPr>
        <w:pStyle w:val="Normal"/>
        <w:widowControl/>
        <w:shd w:fill="FFFFFF" w:val="clear"/>
        <w:spacing w:lineRule="atLeast" w:line="320"/>
        <w:ind w:firstLine="482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注：本表专业参照《授予博士、硕士学位和培养研究生的学科、专业目录》 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(2008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年）填报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3:39:00Z</dcterms:created>
  <dc:creator>User</dc:creator>
  <dc:description/>
  <cp:keywords/>
  <dc:language>en-US</dc:language>
  <cp:lastModifiedBy>User</cp:lastModifiedBy>
  <dcterms:modified xsi:type="dcterms:W3CDTF">2018-01-08T03:40:00Z</dcterms:modified>
  <cp:revision>1</cp:revision>
  <dc:subject/>
  <dc:title>2018年苏州市农业科学院公开招聘岗位简介表</dc:title>
</cp:coreProperties>
</file>