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18</w:t>
      </w:r>
      <w:r>
        <w:rPr/>
        <w:t>年张店区教育系统招聘紧缺专技人才自荐书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0"/>
        <w:gridCol w:w="1292"/>
        <w:gridCol w:w="900"/>
        <w:gridCol w:w="900"/>
        <w:gridCol w:w="1080"/>
        <w:gridCol w:w="1189"/>
        <w:gridCol w:w="1980"/>
      </w:tblGrid>
      <w:tr>
        <w:trPr>
          <w:trHeight w:val="607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面电子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代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及研究方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德智体等综合考评是否在良好以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体状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研究生段本人所获奖励名称及详细情况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说明的内 容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6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我推荐材料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-718" w:right="-512" w:firstLine="654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备注：本表必须由本人如实填写，若提供的有关信息、证件不真实，由此产生的一切后果由考生负责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35:00Z</dcterms:created>
  <dc:creator>匿名用户</dc:creator>
  <dc:description/>
  <cp:keywords/>
  <dc:language>en-US</dc:language>
  <cp:lastModifiedBy>AutoBVT</cp:lastModifiedBy>
  <cp:lastPrinted>2013-12-04T14:33:00Z</cp:lastPrinted>
  <dcterms:modified xsi:type="dcterms:W3CDTF">2017-12-29T06:04:00Z</dcterms:modified>
  <cp:revision>4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