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                 </w:t>
      </w:r>
    </w:p>
    <w:p>
      <w:pPr>
        <w:pStyle w:val="Normal"/>
        <w:ind w:firstLine="133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南通市崇川区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下半年</w:t>
      </w:r>
      <w:r>
        <w:rPr/>
        <w:t>公开招聘合同制管理人员岗位简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669"/>
        <w:gridCol w:w="2261"/>
        <w:gridCol w:w="1503"/>
        <w:gridCol w:w="1286"/>
        <w:gridCol w:w="1827"/>
        <w:gridCol w:w="2902"/>
      </w:tblGrid>
      <w:tr>
        <w:trPr>
          <w:trHeight w:val="76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人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其他资格条件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考试形式</w:t>
            </w:r>
          </w:p>
        </w:tc>
      </w:tr>
      <w:tr>
        <w:trPr>
          <w:trHeight w:val="59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bookmarkStart w:id="0" w:name="OLE_LINK7"/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  <w:bookmarkEnd w:id="0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bookmarkStart w:id="1" w:name="OLE_LINK6"/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性</w:t>
            </w:r>
            <w:bookmarkEnd w:id="1"/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7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役士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5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和平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和平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5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和平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役士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田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役士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虹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5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虹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虹桥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役士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东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东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  <w:tr>
        <w:trPr>
          <w:trHeight w:val="46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东街道办事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区邻里干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役士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试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33:00Z</dcterms:created>
  <dc:creator>lenovo</dc:creator>
  <dc:description/>
  <cp:keywords/>
  <dc:language>en-US</dc:language>
  <cp:lastModifiedBy>微软用户</cp:lastModifiedBy>
  <cp:lastPrinted>2017-11-15T09:16:00Z</cp:lastPrinted>
  <dcterms:modified xsi:type="dcterms:W3CDTF">2017-11-24T01:17:00Z</dcterms:modified>
  <cp:revision>244</cp:revision>
  <dc:subject/>
  <dc:title>2015年崇川区公开招聘合同制管理人员岗位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