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128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80"/>
        <w:ind w:right="24" w:hanging="0"/>
        <w:jc w:val="center"/>
        <w:rPr>
          <w:rFonts w:ascii="方正小标宋简体;微软雅黑" w:hAnsi="方正小标宋简体;微软雅黑" w:eastAsia="方正小标宋简体;微软雅黑"/>
          <w:bCs/>
          <w:color w:val="333333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bCs/>
          <w:color w:val="333333"/>
          <w:sz w:val="36"/>
          <w:szCs w:val="36"/>
        </w:rPr>
        <w:t>宿迁经济技术开发区</w:t>
      </w:r>
      <w:r>
        <w:rPr>
          <w:rFonts w:ascii="方正小标宋简体;微软雅黑" w:hAnsi="方正小标宋简体;微软雅黑" w:eastAsia="方正小标宋简体;微软雅黑"/>
          <w:bCs/>
          <w:color w:val="333333"/>
          <w:sz w:val="36"/>
          <w:szCs w:val="36"/>
          <w:shd w:fill="FFFFFF" w:val="clear"/>
        </w:rPr>
        <w:t>公开招聘专业</w:t>
      </w:r>
      <w:r>
        <w:rPr>
          <w:rFonts w:ascii="方正小标宋简体;微软雅黑" w:hAnsi="方正小标宋简体;微软雅黑" w:eastAsia="方正小标宋简体;微软雅黑"/>
          <w:bCs/>
          <w:color w:val="333333"/>
          <w:sz w:val="36"/>
          <w:szCs w:val="36"/>
        </w:rPr>
        <w:t>技术岗位简介表</w:t>
      </w:r>
    </w:p>
    <w:p>
      <w:pPr>
        <w:sectPr>
          <w:footerReference w:type="default" r:id="rId2"/>
          <w:type w:val="nextPage"/>
          <w:pgSz w:orient="landscape" w:w="16838" w:h="11906"/>
          <w:pgMar w:left="1701" w:right="1701" w:gutter="0" w:header="0" w:top="1588" w:footer="992" w:bottom="147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80"/>
        <w:ind w:right="24" w:hanging="0"/>
        <w:jc w:val="center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54305</wp:posOffset>
                </wp:positionV>
                <wp:extent cx="8183880" cy="3187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3880" cy="318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"/>
                              <w:gridCol w:w="1300"/>
                              <w:gridCol w:w="1136"/>
                              <w:gridCol w:w="1326"/>
                              <w:gridCol w:w="3100"/>
                              <w:gridCol w:w="1228"/>
                              <w:gridCol w:w="2160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Cs w:val="21"/>
                                    </w:rPr>
                                    <w:t>招聘岗位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Cs w:val="21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Cs w:val="21"/>
                                    </w:rPr>
                                    <w:t>年龄要求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Cs w:val="21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Cs w:val="21"/>
                                    </w:rPr>
                                    <w:t>学历要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Cs w:val="21"/>
                                    </w:rPr>
                                    <w:t>其他要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/>
                                      <w:b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333333"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水务工程管理人员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21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35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周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岁以下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1982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月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日以后出生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水利水电工程，水文与水资源工程，水文学及水资源，农业水利工程，水务工程，给水排水工程，给排水工程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全日制本科及以上学历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firstLine="4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有水利工程二级建造师或水资源管理相关工作经验优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市政交通管理人员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21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交通运输，交通工程，物流工程，交通设备信息工程，交通建设与装备，交通设备与控制工程，交通管理工程，交通土建工程，轨道交通信号与控制，工程造价管理，市政工程技术、市政工程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firstLine="4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中级以上职称或有二级市政、交通建造师资格优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燃气工程管理人员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21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油气加工工程，供热、供燃气、燃气工程技术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firstLine="4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firstLine="420"/>
                                    <w:jc w:val="left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6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园林工程管理人员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ind w:firstLine="21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建筑学，城市规划与设计（含：风景园林规划与设计），城市规划，景观学，风景园林，园艺，园林，园林植物与观赏园艺，城市地下空间工程，景观设计，景观建筑设计，人文地理与城乡规划，现代园艺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年以上景观绿化工程施工或管理经验，独立主持过至少一个造价不低于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500</w:t>
                                  </w: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万元的园林景观项目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left"/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333333"/>
                                      <w:szCs w:val="21"/>
                                    </w:rPr>
                                    <w:t>具备园林工程师职称，有二级建造师以上证书优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4pt;height:251pt;mso-wrap-distance-left:9pt;mso-wrap-distance-right:9pt;mso-wrap-distance-top:0pt;mso-wrap-distance-bottom:0pt;margin-top:12.15pt;mso-position-vertical-relative:text;margin-left:98.7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28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"/>
                        <w:gridCol w:w="1300"/>
                        <w:gridCol w:w="1136"/>
                        <w:gridCol w:w="1326"/>
                        <w:gridCol w:w="3100"/>
                        <w:gridCol w:w="1228"/>
                        <w:gridCol w:w="2160"/>
                        <w:gridCol w:w="1980"/>
                      </w:tblGrid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Cs w:val="21"/>
                              </w:rPr>
                              <w:t>招聘岗位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Cs w:val="21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Cs w:val="21"/>
                              </w:rPr>
                              <w:t>年龄要求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Cs w:val="21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Cs w:val="21"/>
                              </w:rPr>
                              <w:t>学历要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Cs w:val="21"/>
                              </w:rPr>
                              <w:t>其他要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b/>
                                <w:b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333333"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水务工程管理人员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21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35</w:t>
                            </w: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周</w:t>
                            </w: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岁以下</w:t>
                            </w: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1982</w:t>
                            </w: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月</w:t>
                            </w: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日以后出生</w:t>
                            </w: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水利水电工程，水文与水资源工程，水文学及水资源，农业水利工程，水务工程，给水排水工程，给排水工程</w:t>
                            </w:r>
                          </w:p>
                        </w:tc>
                        <w:tc>
                          <w:tcPr>
                            <w:tcW w:w="1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全日制本科及以上学历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有水利工程二级建造师或水资源管理相关工作经验优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市政交通管理人员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21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交通运输，交通工程，物流工程，交通设备信息工程，交通建设与装备，交通设备与控制工程，交通管理工程，交通土建工程，轨道交通信号与控制，工程造价管理，市政工程技术、市政工程</w:t>
                            </w:r>
                          </w:p>
                        </w:tc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中级以上职称或有二级市政、交通建造师资格优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燃气工程管理人员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21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油气加工工程，供热、供燃气、燃气工程技术</w:t>
                            </w:r>
                          </w:p>
                        </w:tc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420"/>
                              <w:jc w:val="left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6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园林工程管理人员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ind w:firstLine="21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建筑学，城市规划与设计（含：风景园林规划与设计），城市规划，景观学，风景园林，园艺，园林，园林植物与观赏园艺，城市地下空间工程，景观设计，景观建筑设计，人文地理与城乡规划，现代园艺</w:t>
                            </w:r>
                          </w:p>
                        </w:tc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年以上景观绿化工程施工或管理经验，独立主持过至少一个造价不低于</w:t>
                            </w: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500</w:t>
                            </w: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万元的园林景观项目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bCs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333333"/>
                                <w:szCs w:val="21"/>
                              </w:rPr>
                              <w:t>具备园林工程师职称，有二级建造师以上证书优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ind w:right="23" w:hanging="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sectPr>
      <w:footerReference w:type="default" r:id="rId3"/>
      <w:type w:val="nextPage"/>
      <w:pgSz w:w="11906" w:h="16838"/>
      <w:pgMar w:left="1588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4445</wp:posOffset>
              </wp:positionV>
              <wp:extent cx="889000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19.05pt;mso-wrap-distance-left:0pt;mso-wrap-distance-right:0pt;mso-wrap-distance-top:0pt;mso-wrap-distance-bottom:0pt;margin-top:0.35pt;mso-position-vertical-relative:text;margin-left:385.9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center</wp:align>
              </wp:positionH>
              <wp:positionV relativeFrom="paragraph">
                <wp:posOffset>4445</wp:posOffset>
              </wp:positionV>
              <wp:extent cx="889000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pt;height:19.05pt;mso-wrap-distance-left:0pt;mso-wrap-distance-right:0pt;mso-wrap-distance-top:0pt;mso-wrap-distance-bottom:0pt;margin-top:0.35pt;mso-position-vertical-relative:text;margin-left:262.65pt;mso-position-horizontal:center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09:00Z</dcterms:created>
  <dc:creator>rlzy</dc:creator>
  <dc:description/>
  <dc:language>en-US</dc:language>
  <cp:lastModifiedBy>zhang</cp:lastModifiedBy>
  <cp:lastPrinted>2017-10-23T15:33:00Z</cp:lastPrinted>
  <dcterms:modified xsi:type="dcterms:W3CDTF">2017-10-23T09:34:44Z</dcterms:modified>
  <cp:revision>12</cp:revision>
  <dc:subject/>
  <dc:title>宿迁经济技术开发区公开招聘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