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大庆市工商业投资担保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企业简介：大庆市工商业投资担保有限公司前身为成立于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的大庆市中小企业信用担保中心，是全国首批政策性担保机构试点单位之一。目前注册资本</w:t>
      </w:r>
      <w:r>
        <w:rPr>
          <w:rFonts w:eastAsia="仿宋_GB2312" w:ascii="仿宋_GB2312" w:hAnsi="仿宋_GB2312"/>
          <w:sz w:val="32"/>
          <w:szCs w:val="32"/>
        </w:rPr>
        <w:t>4.54</w:t>
      </w:r>
      <w:r>
        <w:rPr>
          <w:rFonts w:ascii="仿宋_GB2312" w:hAnsi="仿宋_GB2312" w:eastAsia="仿宋_GB2312"/>
          <w:sz w:val="32"/>
          <w:szCs w:val="32"/>
        </w:rPr>
        <w:t>亿元，为大庆市政府直属国有企业、中国融资担保业协会理事单位、黑龙江省信用担保协会副会长单位。公司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通过</w:t>
      </w:r>
      <w:r>
        <w:rPr>
          <w:rFonts w:eastAsia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质量体系认证，下设十六个部室及创业投资公司、典当行、小额贷款公司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家子公司，外设肇源分公司，现有员工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人。截至目前，我公司累计投融资总额达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多亿元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</w:t>
      </w:r>
      <w:r>
        <w:rPr>
          <w:rFonts w:ascii="仿宋_GB2312" w:hAnsi="仿宋_GB2312" w:cs="宋体;SimSun" w:eastAsia="仿宋_GB2312"/>
          <w:sz w:val="32"/>
          <w:szCs w:val="32"/>
        </w:rPr>
        <w:t>项目经理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四、工作内容及特点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受理担保业务客户申请和咨询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根据公司业务操作流程和业务制度完成担保项目各项工作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负责担保项目保后监管，维护和拓展客户关系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 金融学、财会、经济、法律等相关专业本科及以上学历；具有融资担保、银行信贷、风险管理或财务审计等相关领域从业经验优先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熟悉相关行业政策法规，具有较强的风险控制意识与财务分析能力，能独立进行市场开拓和融资担保项目的开展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具有较强的客户服务意识、沟通协调能力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实习期工资</w:t>
      </w:r>
      <w:r>
        <w:rPr>
          <w:rFonts w:eastAsia="仿宋_GB2312" w:cs="宋体;SimSun" w:ascii="仿宋_GB2312" w:hAnsi="仿宋_GB2312"/>
          <w:sz w:val="32"/>
          <w:szCs w:val="32"/>
        </w:rPr>
        <w:t>2778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月，转正后执行公司薪酬制度，年薪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万元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缴纳五险一金、企业年金、交通补贴、通讯补贴等各种福利待遇；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提供系统、持续的职业培训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李艳侠   联系方式：</w:t>
      </w:r>
      <w:r>
        <w:rPr>
          <w:rFonts w:eastAsia="仿宋_GB2312" w:ascii="仿宋_GB2312" w:hAnsi="仿宋_GB2312"/>
          <w:sz w:val="32"/>
          <w:szCs w:val="32"/>
        </w:rPr>
        <w:t>6621672  150458938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cp:lastPrinted>2017-08-18T12:10:00Z</cp:lastPrinted>
  <dcterms:modified xsi:type="dcterms:W3CDTF">2017-08-18T05:35:00Z</dcterms:modified>
  <cp:revision>9</cp:revision>
  <dc:subject/>
  <dc:title>大庆市农业投资公司</dc:title>
</cp:coreProperties>
</file>