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600"/>
        <w:rPr>
          <w:rFonts w:ascii="黑体" w:hAnsi="黑体" w:eastAsia="黑体" w:cs="宋体"/>
          <w:kern w:val="0"/>
          <w:sz w:val="28"/>
          <w:szCs w:val="28"/>
          <w:shd w:fill="FFFFFF" w:val="clear"/>
        </w:rPr>
      </w:pPr>
      <w:r>
        <w:rPr>
          <w:rFonts w:ascii="黑体" w:hAnsi="黑体" w:cs="宋体" w:eastAsia="黑体"/>
          <w:kern w:val="0"/>
          <w:sz w:val="28"/>
          <w:szCs w:val="28"/>
          <w:shd w:fill="FFFFFF" w:val="clear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shd w:fill="FFFFFF" w:val="clear"/>
        </w:rPr>
        <w:t>2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eastAsia="方正小标宋_GBK"/>
          <w:sz w:val="44"/>
          <w:szCs w:val="44"/>
        </w:rPr>
        <w:t>年泗阳县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机关</w:t>
      </w:r>
      <w:r>
        <w:rPr>
          <w:rFonts w:ascii="方正小标宋_GBK" w:hAnsi="方正小标宋_GBK" w:eastAsia="方正小标宋_GBK"/>
          <w:sz w:val="44"/>
          <w:szCs w:val="44"/>
        </w:rPr>
        <w:t>事业单位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第二批</w:t>
      </w:r>
      <w:r>
        <w:rPr>
          <w:rFonts w:ascii="方正小标宋_GBK" w:hAnsi="方正小标宋_GBK" w:eastAsia="方正小标宋_GBK"/>
          <w:sz w:val="44"/>
          <w:szCs w:val="44"/>
        </w:rPr>
        <w:t>公开选调工作人员岗位简介表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eastAsia="方正小标宋_GBK" w:ascii="方正小标宋_GBK" w:hAnsi="方正小标宋_GBK"/>
          <w:sz w:val="44"/>
          <w:szCs w:val="44"/>
          <w:lang w:eastAsia="zh-CN"/>
        </w:rPr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626"/>
        <w:gridCol w:w="722"/>
        <w:gridCol w:w="1108"/>
        <w:gridCol w:w="630"/>
        <w:gridCol w:w="735"/>
        <w:gridCol w:w="705"/>
        <w:gridCol w:w="645"/>
        <w:gridCol w:w="1860"/>
        <w:gridCol w:w="2565"/>
        <w:gridCol w:w="1110"/>
        <w:gridCol w:w="1831"/>
        <w:gridCol w:w="836"/>
      </w:tblGrid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选调单位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渠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eastAsia="zh-CN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eastAsia="zh-CN"/>
              </w:rPr>
              <w:t>性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选调岗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等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代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选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要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要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要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要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编委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公务员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综合管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办事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学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取得相应学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面向我县在编行政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众兴镇劳动保障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县内其他乡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街道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贸服务中心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力资源和社会保障专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职人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十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7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、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7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专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公开选岗。</w:t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住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城区物业管理办公室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自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自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物业管理日常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十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7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专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及以上工作经历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政务办政务服务中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办事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十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以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务财会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大专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及以上工作经历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海关联络处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办事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十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以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面向我县在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拨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人员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出入境检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疫工作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务岗办事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十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以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商贸英语、英语翻译、经贸英语、外贸英语、</w:t>
            </w:r>
            <w:r>
              <w:rPr>
                <w:color w:val="000000"/>
                <w:sz w:val="18"/>
                <w:szCs w:val="18"/>
              </w:rPr>
              <w:t>英语语言文学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英语（师范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面向我县在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拨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人员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出入境检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疫工作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岗办事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十二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大类）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面向我县在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拨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人员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10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出入境检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疫工作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及其产品检疫岗技术人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十二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保护、森林保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森林保护学、</w:t>
            </w:r>
            <w:r>
              <w:rPr>
                <w:rStyle w:val="Font11"/>
                <w:color w:val="000000"/>
                <w:lang w:val="en-US" w:eastAsia="zh-CN" w:bidi="ar"/>
              </w:rPr>
              <w:t>植物病理学、农业昆虫与害虫防治、农药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面向我县在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拨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人员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出入境检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疫工作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食品检验检疫岗技术人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十二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科学与工程、食品质量与安全、食品科学、营养与食品卫生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食品卫生与营养学、食品加工与安全、食品工程、食品安全与品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面向我县在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拨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人员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县委县政府督查室政府投资建设工程监督管理办公室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政府工程监督管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十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道路桥梁与渡河工程、交通工程、交通土建工程、工程造价管理、交通管理工程、工程造价、道路与铁道工程、桥梁与隧道工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及以上工作经历，取得中级及以上职称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常在工地一线，适合男性。</w:t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县委县政府督查室政府投资建设工程监督管理办公室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政府工程监督管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十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务管理、经济管理、信用管理、经济与行政管理、财务信息管理、经济信息管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专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及以上工作经历，取得中级及以上职称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县委县政府督查室政府投资建设工程监督管理办公室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政府工程合同审查、法制把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专技十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法学、法学理论、知识产权法、知识产权、知识产权法学、民商法、民商法学、法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及以上学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及以上工作经历，取得中级及以上职称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hd w:fill="FFFFFF" w:val="clear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247" w:right="1474" w:gutter="0" w:header="0" w:top="124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8980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2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7.8pt;mso-wrap-distance-left:9.05pt;mso-wrap-distance-right:9.05pt;mso-wrap-distance-top:0pt;mso-wrap-distance-bottom:0pt;margin-top:0.05pt;mso-position-vertical-relative:text;margin-left:3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2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Style17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5:00Z</dcterms:created>
  <dc:creator>User</dc:creator>
  <dc:description/>
  <dc:language>en-US</dc:language>
  <cp:lastModifiedBy>Administrator</cp:lastModifiedBy>
  <cp:lastPrinted>2017-08-28T16:40:00Z</cp:lastPrinted>
  <dcterms:modified xsi:type="dcterms:W3CDTF">2017-08-29T08:15:49Z</dcterms:modified>
  <cp:revision>216</cp:revision>
  <dc:subject/>
  <dc:title>泗阳县城区物业管理办公室公开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